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514600</wp:posOffset>
            </wp:positionH>
            <wp:positionV relativeFrom="paragraph">
              <wp:posOffset>5035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работе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четной палаты города Нефтеюганска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2 года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25 апреля 2012 года</w:t>
      </w:r>
    </w:p>
    <w:p>
      <w:pPr>
        <w:pStyle w:val="31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ind w:firstLine="720"/>
        <w:jc w:val="both"/>
        <w:rPr/>
      </w:pPr>
      <w:r>
        <w:rPr>
          <w:bCs/>
          <w:sz w:val="28"/>
          <w:szCs w:val="28"/>
        </w:rPr>
        <w:t xml:space="preserve">В соответствии </w:t>
      </w:r>
      <w:r>
        <w:rPr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 xml:space="preserve">Положением </w:t>
      </w:r>
      <w:r>
        <w:rPr>
          <w:sz w:val="28"/>
          <w:szCs w:val="28"/>
        </w:rPr>
        <w:t xml:space="preserve">о бюджетном устройстве и бюджетном процессе в городе Нефтеюганске, Положением о Счетной палате города Нефтеюганска, заслушав председателя Счетной палаты города Нефтеюганска С.А. Гичкину,  </w:t>
      </w:r>
      <w:r>
        <w:rPr>
          <w:bCs/>
          <w:sz w:val="28"/>
          <w:szCs w:val="28"/>
        </w:rPr>
        <w:t>Дума  города решила:</w:t>
      </w:r>
    </w:p>
    <w:p>
      <w:pPr>
        <w:pStyle w:val="31"/>
        <w:spacing w:before="0" w:after="0"/>
        <w:ind w:firstLine="420"/>
        <w:jc w:val="both"/>
        <w:rPr/>
      </w:pPr>
      <w:r>
        <w:rPr>
          <w:bCs/>
          <w:sz w:val="28"/>
          <w:szCs w:val="28"/>
        </w:rPr>
        <w:tab/>
        <w:t xml:space="preserve">1. Информацию о работе Счетной палаты города Нефтеюганска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 2011 года принять к сведению  согласно приложению.</w:t>
      </w:r>
    </w:p>
    <w:p>
      <w:pPr>
        <w:pStyle w:val="TextBody"/>
        <w:ind w:firstLine="540"/>
        <w:jc w:val="both"/>
        <w:rPr/>
      </w:pPr>
      <w:r>
        <w:rPr>
          <w:i w:val="false"/>
          <w:color w:val="000000"/>
          <w:sz w:val="28"/>
          <w:szCs w:val="28"/>
        </w:rPr>
        <w:tab/>
        <w:t>2.</w:t>
      </w:r>
      <w:r>
        <w:rPr>
          <w:i w:val="false"/>
          <w:sz w:val="28"/>
          <w:szCs w:val="28"/>
        </w:rPr>
        <w:t>Опубликовать настоящее решение в газете «Здравствуйте, нефтеюганцы!» и разместить на официальном сайте Думы  города</w:t>
      </w:r>
      <w:r>
        <w:rPr>
          <w:i w:val="false"/>
          <w:color w:val="FF0000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в сети Интернет.</w:t>
      </w:r>
      <w:r>
        <w:rPr>
          <w:i w:val="false"/>
        </w:rPr>
        <w:tab/>
      </w:r>
      <w:r>
        <w:rPr>
          <w:i w:val="false"/>
          <w:color w:val="000000"/>
          <w:sz w:val="28"/>
          <w:szCs w:val="28"/>
        </w:rPr>
        <w:br/>
      </w:r>
      <w:r>
        <w:rPr>
          <w:i w:val="false"/>
          <w:sz w:val="28"/>
          <w:szCs w:val="28"/>
        </w:rPr>
        <w:tab/>
        <w:t>3.Решение вступает в силу после его  подписания.</w:t>
      </w:r>
    </w:p>
    <w:p>
      <w:pPr>
        <w:pStyle w:val="BodyText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 xml:space="preserve"> </w:t>
        <w:tab/>
        <w:t xml:space="preserve">      В.А. Бурчевский</w:t>
        <w:tab/>
        <w:tab/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5 апрел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75 -</w:t>
      </w:r>
      <w:r>
        <w:rPr>
          <w:szCs w:val="28"/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9355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9355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9355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9355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9355" w:leader="none"/>
        </w:tabs>
        <w:ind w:firstLine="540"/>
        <w:jc w:val="right"/>
        <w:rPr/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 xml:space="preserve">Приложение к решению </w:t>
      </w:r>
    </w:p>
    <w:p>
      <w:pPr>
        <w:pStyle w:val="Normal"/>
        <w:tabs>
          <w:tab w:val="clear" w:pos="708"/>
          <w:tab w:val="right" w:pos="9355" w:leader="none"/>
        </w:tabs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умы города </w:t>
      </w:r>
    </w:p>
    <w:p>
      <w:pPr>
        <w:pStyle w:val="Normal"/>
        <w:tabs>
          <w:tab w:val="clear" w:pos="708"/>
          <w:tab w:val="right" w:pos="9355" w:leader="none"/>
        </w:tabs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от 25.04.2012 года №275-</w:t>
      </w:r>
      <w:r>
        <w:rPr>
          <w:sz w:val="26"/>
          <w:szCs w:val="26"/>
          <w:lang w:val="en-US"/>
        </w:rPr>
        <w:t>V</w:t>
      </w:r>
    </w:p>
    <w:p>
      <w:pPr>
        <w:pStyle w:val="Normal"/>
        <w:tabs>
          <w:tab w:val="clear" w:pos="708"/>
          <w:tab w:val="right" w:pos="9355" w:leader="none"/>
        </w:tabs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5" w:leader="none"/>
        </w:tabs>
        <w:ind w:firstLine="54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я о работе Счетной палаты города Нефтеюганска </w:t>
      </w:r>
    </w:p>
    <w:p>
      <w:pPr>
        <w:pStyle w:val="Normal"/>
        <w:tabs>
          <w:tab w:val="clear" w:pos="708"/>
          <w:tab w:val="right" w:pos="9355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квартал 2012 года</w:t>
      </w:r>
    </w:p>
    <w:p>
      <w:pPr>
        <w:pStyle w:val="Normal"/>
        <w:tabs>
          <w:tab w:val="clear" w:pos="708"/>
          <w:tab w:val="right" w:pos="9355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9355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тчетном периоде Счетная палата, руководствуясь Бюджетным кодексом Российской Федерации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Счетной палате осуществляла муниципальный финансовый контроль в форме контрольных и экспертно-аналитических мероприятий. </w:t>
      </w:r>
    </w:p>
    <w:p>
      <w:pPr>
        <w:pStyle w:val="Normal"/>
        <w:tabs>
          <w:tab w:val="clear" w:pos="708"/>
          <w:tab w:val="right" w:pos="9355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5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Контрольная деятельность</w:t>
      </w:r>
    </w:p>
    <w:p>
      <w:pPr>
        <w:pStyle w:val="Normal"/>
        <w:tabs>
          <w:tab w:val="clear" w:pos="708"/>
          <w:tab w:val="right" w:pos="9355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первом квартале 2012 года проведено два плановых контрольных мероприятия в: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ом казенном учреждении «Управление капитального строительства»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 муниципальном бюджетном образовательном учреждении дополнительного образования детей «Дом детского творчества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Кроме того, по требованию межрайонной прокуратуры от 31.01.2012 </w:t>
        <w:br/>
        <w:t>№ 86/02-359/2012 специалист Счетной палаты привлекался к проведению проверки в муниципальном казенном учреждении «Управление капитального строительства» по вопросу: исполнение требований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Проверка целевого, обоснованного и эффективного использования бюджетных средств (выборочно по статьям КОСГУ) и муниципальной собственности» </w:t>
      </w:r>
      <w:r>
        <w:rPr>
          <w:i/>
          <w:sz w:val="26"/>
        </w:rPr>
        <w:t xml:space="preserve">на объекте </w:t>
      </w:r>
      <w:r>
        <w:rPr>
          <w:i/>
          <w:sz w:val="26"/>
          <w:szCs w:val="26"/>
        </w:rPr>
        <w:t>муниципальное казенное учреждение «Управление капитального строительства»</w:t>
      </w:r>
    </w:p>
    <w:p>
      <w:pPr>
        <w:pStyle w:val="Normal"/>
        <w:ind w:firstLine="53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4 части 1 статьи 8 Положения о Счетной палате города Нефтеюганска, пунктом 2.2 плана работы на 2011 год, в отчетном периоде проведено </w:t>
      </w:r>
      <w:r>
        <w:rPr>
          <w:sz w:val="26"/>
        </w:rPr>
        <w:t xml:space="preserve">контрольное мероприятие </w:t>
      </w:r>
      <w:r>
        <w:rPr>
          <w:sz w:val="26"/>
          <w:szCs w:val="26"/>
        </w:rPr>
        <w:t xml:space="preserve">по вопросу «Проверка целевого, обоснованного и эффективного использования бюджетных средств (выборочно по статьям КОСГУ) и муниципальной собственности» </w:t>
      </w:r>
      <w:r>
        <w:rPr>
          <w:sz w:val="26"/>
        </w:rPr>
        <w:t xml:space="preserve">на объекте </w:t>
      </w:r>
      <w:r>
        <w:rPr>
          <w:sz w:val="26"/>
          <w:szCs w:val="26"/>
        </w:rPr>
        <w:t xml:space="preserve">муниципальное казенное учреждение «Управление капитального строительства» (далее по тексту – учреждение), 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Проверяемый период деятельности: с 01.01.2011 г. по 30.09.2011 г., в части реализации мероприятий  подпрограммы «Проектирование и строительство инженерных сетей города Нефтеюганска на 2007-2010 годы» программы реализации приоритетного национального проекта «Доступное и комфортное жилье – гражданам России» на территории города Нефтеюганска на 2007-2010 годы – период действия программы.</w:t>
      </w:r>
    </w:p>
    <w:p>
      <w:pPr>
        <w:pStyle w:val="Normal"/>
        <w:tabs>
          <w:tab w:val="clear" w:pos="708"/>
          <w:tab w:val="right" w:pos="9355" w:leader="none"/>
        </w:tabs>
        <w:ind w:firstLine="539"/>
        <w:jc w:val="both"/>
        <w:rPr/>
      </w:pPr>
      <w:r>
        <w:rPr>
          <w:sz w:val="26"/>
          <w:szCs w:val="26"/>
        </w:rPr>
        <w:t>По результатам контрольного мероприятия выявлены следующие нарушения и недостатки:</w:t>
      </w:r>
    </w:p>
    <w:p>
      <w:pPr>
        <w:pStyle w:val="TextBodyIndent"/>
        <w:spacing w:before="0" w:after="0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1. Нарушение Бюджетного кодекса Российской Федерации: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1.1. Статьи 12, выявлен факт корректировки финансовых показателей подпрограммы за 2007-2009 г.г., выразившийся в изменении плановых назначений под фактические отчетные показатели.</w:t>
      </w:r>
    </w:p>
    <w:p>
      <w:pPr>
        <w:pStyle w:val="TextBodyIndent"/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Статьи 34, в части не соблюдения принципа результативности и эффективности использования бюджетных средств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эффективное расходование бюджетных средств в сумме 287 422 981,52 рубля, в том числе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4 360 028,00 рублей, в связи с проведением проектно-изыскательских работ, по которым впоследствии не проводились строительно-монтажные  работы и капитальный ремонт; 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111 456,83 рубля, в связи с оплатой страхования строительно-монтажных работ на капитальный ремонт, поскольку при наступлении страхового случая, страховая выплата подлежала бы перечислению подрядчикам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13 321,07 рубля - списание горюче-смазочных материалов сверх норм, установленных распоряжением Минтранса Российской Федерации от 14.03.2008   № АМ-23-р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21 983 854,75 рубля, в связи с невозможностью сдачи в эксплуатацию объекта «Пристроенный надземный гараж на 53 бокса», по причине выявления отделом инспектирования 35 нарушений в ходе проверки на указанном объекте капитального строительства (акт от 23.11.2007 № 172/03); 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6"/>
          <w:szCs w:val="26"/>
        </w:rPr>
        <w:t>- 260 954 320,87 рубля, в связи с отвлечением денежных средств в дебиторскую задолженность на длительный срок.</w:t>
      </w:r>
    </w:p>
    <w:p>
      <w:pPr>
        <w:pStyle w:val="TextBodyIndent"/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 Статьи 289, в части допущения нецелевого использования бюджетных средств в сумме 2 572,02 рубля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еобоснованное расходование бюджетных средств в сумме 2 578 677,17 рубля, в том числе:</w:t>
      </w:r>
    </w:p>
    <w:p>
      <w:pPr>
        <w:pStyle w:val="ConsPlusNormal"/>
        <w:widowControl/>
        <w:ind w:firstLine="540"/>
        <w:jc w:val="both"/>
        <w:rPr/>
      </w:pPr>
      <w:r>
        <w:rPr>
          <w:sz w:val="26"/>
          <w:szCs w:val="26"/>
        </w:rPr>
        <w:t>-1 417,92 рубля - оплата за техническое обслуживание помещения учреждения (согласно условиям договора, общая площадь помещения учреждения - 374,2 кв.м., в свидетельстве о государственной регистрации права от 29.09.2009 № 129918 - 366,2 кв.м.);</w:t>
      </w:r>
    </w:p>
    <w:p>
      <w:pPr>
        <w:pStyle w:val="ConsPlusNormal"/>
        <w:widowControl/>
        <w:ind w:firstLine="540"/>
        <w:jc w:val="both"/>
        <w:rPr/>
      </w:pPr>
      <w:r>
        <w:rPr>
          <w:sz w:val="26"/>
          <w:szCs w:val="26"/>
        </w:rPr>
        <w:t>- 644 757,16 рубля – учреждением осуществлялись доплаты социальной защиты после отмены Постановления Правительства Ханты-Мансийского автономного округа – Югры от 03.03.2005 № 48-п «Об оплате труда работников государственных учреждений Ханты-Мансийского автономного округа - Югры»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29 201,32 рубля, в связи с выплатой единовременной премии в размере фонда  оплаты труда отдельным сотрудникам  с учетом  доплаты, производимой за увеличение объема работ, в связи с  временным отсутствием сотрудника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1 117 889,66 рубля - премирование работников учреждения к 20-летию образования МУ «УКС», в связи с отсутствием распоряжения главы города о премировани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456 280,00 рублей - премирование работников учреждения к «Дню строителя», в связи с отсутствием распоряжения главы города о премировани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11 247,62 рубля, в связи с выплатами, произведенными в нарушение пункта 4.5 Положения о гарантиях и компенсациях для лиц,  проживающих  в муниципальном образовании город Нефтеюганск, утвержденного решением Думы города Нефтеюганска от 29.11.2007 № 306-IV  «О внесении изменений в Гарантии и компенсации для лиц, проживающих в Ханты-Мансийском автономном округе - Югре, работающих в организациях, финансируемых из бюджета муниципального образования города Нефтеюганск, утвержденные решением Думы от 11.02.05г.     № 425»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317 883,49, рубля в связи с осуществлением промежуточного платежа при наличии неосвоенного аванс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Потери бюджета в сумме 61 467 593,52 рубля, в связи с наличием  задолженности неплатежеспособных дебитор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В нарушение пункта 2.5.6 приказа Казначейства Российской Федерации от 10.10.2008 № 8н «О порядке кассового обслуживания исполнения федерального бюджета,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» в доход бюджета своевременно не возмещена дебиторская задолженность прошлых лет в сумме 219 863,02 рубля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6"/>
          <w:szCs w:val="26"/>
        </w:rPr>
        <w:t>5. В результате инвентаризации по состоянию на 08.12.2011 г. выявлены: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6"/>
          <w:szCs w:val="26"/>
        </w:rPr>
        <w:t>-недостача материальных ценностей (гранитный бордюр - 4108,28 пог. м., камень бортовой серый – 21382,94 пог.м., щебень – 13081,46 тонны и др.) и основных средств (кульман, уничтожитель бумаги и др.) на сумму 17 436 023,94 рубля;</w:t>
      </w:r>
    </w:p>
    <w:p>
      <w:pPr>
        <w:pStyle w:val="TextBodyIndent"/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излишки основных средств в количестве 122 объекта, в том числе стоимость неучтенного на балансе учреждения здания МУ «УКС» в сумме  23 581 800,00 рублей;</w:t>
      </w:r>
    </w:p>
    <w:p>
      <w:pPr>
        <w:pStyle w:val="TextBodyIndent"/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не используемые в процессе деятельности учреждения основные средства в сумме 20 580,43 рубл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В нарушение статьи 131 Гражданского кодекса Российской Федерации, Федерального закона от 21.07.1997 № 122-ФЗ «О государственной регистрации прав на недвижимое имущество и сделок с ним», а также пункта 3 статьи 18  Порядка управления и распоряжения муниципальной собственностью города Нефтеюганска, утвержденного решением Думы города от 19.12.2007 № 326, учреждением не зарегистрировано право оперативного управления недвижимым имуществом на помещение № 69 по адресу 16 мкр. 43 дом (МКУ «УКС») балансовой стоимостью 23 581 800,00 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 Ведение бухгалтерского учета осуществлялось с нарушением требований, установленных Федеральным законом от 21.11.1996 № 129-ФЗ «О бухгалтерском учете»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ункта 5 статьи 9, без надлежащего оформления в путевые листы вносились многочисленные исправления;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статьи 6, в учреждении отсутствовала учетная политик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татьи 8, несвоевременная регистрация на счетах бухгалтерского учета хозяйственных операций, подтвержденных первичными документами;</w:t>
      </w:r>
    </w:p>
    <w:p>
      <w:pPr>
        <w:pStyle w:val="TextBodyIndent"/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татьи 12, не проведена инвентаризация имущества и обязательств перед составлением годовой бухгалтерской отчетност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есвоевременно отражались на счетах бухгалтерского учета хозяйственные операции, подтвержденные первичными документами, на сумму 119 023,00 рубля, что привело к завышению фактического объема дебиторской задолженности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еверно отражена задолженность по ЗАО «Тюменский центр ценообразования и экономики», в результате дебиторская задолженность занижена на 21 451,22 рубл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тсутствовали документы, подтверждающие задолженность НГ МУП ЮГЭС в сумме 848,64 рубля, ООО «СУ-2» в сумме 1 515 803,63 рубля, перед ЗАО «МЦЭФР» в сумме  1 842,50 рубля, ООО «Гарант ПроНет»  в сумме 21 451,22 рубля, что препятствовало определению достоверности наличия на счетах бухгалтерского учета данной задолженност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 В результате неверного применения бухгалтерской проводки при отражении операции по возврату денежных средств, перечисленных за оказанные услуги, завышена дебиторская задолженность на сумму 4 030,00 рубле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9. Нарушение приказа Министерства финансов Российской Федерации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а именно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ункта   339,   задолженность   неплатежеспособных   дебиторов   в сумме 8 190 115,41 рубля с момента признания ее нереальной к взысканию не списывалась с балансового учета на забалансовый счет 04 «Списанная задолженность неплатежеспособных дебиторов»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ункта 349, стоимость автошин и аккумулятора в сумме 64 731,60 рубля не учитывалась на забалансовом счете 09 «Запасные части к транспортным средствам, выданные взамен изношенных»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ункта 371, задолженность невостребованная кредиторами в сумме             179 227,98 рубля не списывалась с балансового учета на забалансовый счет 20 «Списанная задолженность невостребованная кредиторами»;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6"/>
          <w:szCs w:val="26"/>
        </w:rPr>
        <w:t>- пункта 373, на счете 101 00 «Основные средства» числилось имущество на сумму 1330,00 рублей стоимостью до 3 000,00 рублей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6"/>
          <w:szCs w:val="26"/>
        </w:rPr>
        <w:t>10. Несоблюдение классификации основных средств, включаемых в амортизационные группы, утвержденной Постановлением Правительства Российской Федерации от 01.01.2002 года № 1, Общероссийского классификатора основных фондов ОК 013-94, утвержденного Постановлением Госстандарта Российской Федерации от 26.12.1994 года N 359 в части учета объектов основных средств как материальных запасов на сумму 11 740,00 рубле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1. Нарушение приказа Министерства финансов Российской Федерации от 28.12.2010 года № 190н «Об утверждении Указаний о порядке применения бюджетной классификации Российской Федерации» в части  применения классификации операций сектора государственного управлени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2. Нарушение устава учреждения в части отсутствия согласования  локальных актов  МУ «УКС», в том числе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оложения об оплате труд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оложения о премировании;</w:t>
      </w:r>
    </w:p>
    <w:p>
      <w:pPr>
        <w:pStyle w:val="TextBodyIndent"/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-штатного расписани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3. Необоснованное завышение суммы по акту сдачи-приемки научно-технической продукции № 1, подписанному с  ООО «ЗапСибПроектСтрой1» на 42 632,00 рубля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6"/>
          <w:szCs w:val="26"/>
        </w:rPr>
        <w:t>14. Отсутствие в учреждении на 01.01.2011 года договоров о полной индивидуальной материальной ответственности с материально-ответственными лицами. На момент проведения инвентаризации часть товарно-материальных ценностей не находилась на ответственном хранении у материально-ответственного лиц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5. Предоставление недостоверной ежемесячной, квартальной, годовой бухгалтерской отчетности в департамент градостроительства администрации города Нефтеюганска, что свидетельствует об отсутствии контроля со стороны главного распорядителя бюджетных средств.</w:t>
      </w:r>
    </w:p>
    <w:p>
      <w:pPr>
        <w:pStyle w:val="22"/>
        <w:ind w:left="-108" w:firstLine="648"/>
        <w:jc w:val="both"/>
        <w:rPr/>
      </w:pPr>
      <w:r>
        <w:rPr>
          <w:b w:val="false"/>
          <w:sz w:val="26"/>
          <w:szCs w:val="26"/>
        </w:rPr>
        <w:t xml:space="preserve">16. </w:t>
      </w:r>
      <w:r>
        <w:rPr>
          <w:b w:val="false"/>
          <w:color w:val="000000"/>
          <w:sz w:val="26"/>
          <w:szCs w:val="26"/>
        </w:rPr>
        <w:t xml:space="preserve">Утвержденные ассигнования, направленные на реализацию подпрограммы, освоены на 59,7 % от запланированных средств. Низкое исполнение программных мероприятий свидетельствует о неэффективной работе исполнителя подпрограммы, в части деятельности направленной на достижение поставленной программой цели – опережающей инженерной подготовки новых строительных площадок и реконструкции инженерных сетей на площадках города Нефтеюганска, что в свою очередь не позволило эффективно использовать финансовые ресурсы в рамках реализации программы. 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17. Нарушение постановления администрации города Нефтеюганска от 09.12.2009 № 2681 «Об утверждении порядка разработки, утверждения и реализации долгосрочных целевых программ города Нефтеюганска»: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 подпрограмму внесены мероприятия, не подкрепленные финансированием;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сутствовали критерии оценки эффективности, характеризующие результаты реализации подпрограммы «Проектирование и строительство инженерных сетей». Показатели основывались на объеме бюджетных средств, направленных на выполнение соответствующих программных мероприятий, что не позволило всесторонне оценить эффективность и результативность реализации подпрограммы.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18. В подпрограмму включались мероприятия, договоры по которым заключены до разработки и утверждения программы в рамках текущей деятельности, а также  осуществлялось погашение кредиторской задолженности учреждения, образовавшейся в результате исполнения принятых обязательств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отсутствие должного контроля за  документированием хозяйственных операций, движением основных средств, объемами выполненных работ, подписываемых в актах, и качеством работ, исполнением договорных отношений, что привело к  образованию значительной дебиторской задолженности (в частности практически не велась претензионная работа с должниками) свидетельствует о ненадлежащем исполнении должностными лицами проверенного учреждения своих обязанностей.</w:t>
      </w:r>
    </w:p>
    <w:p>
      <w:pPr>
        <w:pStyle w:val="Normal"/>
        <w:ind w:right="-6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firstLine="540"/>
        <w:jc w:val="both"/>
        <w:rPr>
          <w:sz w:val="26"/>
          <w:szCs w:val="26"/>
        </w:rPr>
      </w:pPr>
      <w:r>
        <w:rPr>
          <w:sz w:val="26"/>
        </w:rPr>
        <w:t>С целью устранения выявленных нарушений и на основании части 1 статьи 16 Федерального</w:t>
      </w:r>
      <w:r>
        <w:rPr>
          <w:sz w:val="26"/>
          <w:szCs w:val="26"/>
        </w:rPr>
        <w:t xml:space="preserve">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части 1 статьи 17 Положения о Счетной палате города Нефтеюганска в адрес проверенного учреждения и администрации города</w:t>
      </w:r>
      <w:r>
        <w:rPr>
          <w:sz w:val="26"/>
        </w:rPr>
        <w:t xml:space="preserve"> направлены представления.</w:t>
      </w:r>
    </w:p>
    <w:p>
      <w:pPr>
        <w:pStyle w:val="Normal"/>
        <w:ind w:firstLine="540"/>
        <w:jc w:val="both"/>
        <w:rPr/>
      </w:pPr>
      <w:r>
        <w:rPr>
          <w:sz w:val="26"/>
        </w:rPr>
        <w:t>Срок, в который получателям представления необходимо проинформировать Счетную палату о результатах его рассмотрения, установлен до 28.04.2012 года.</w:t>
      </w:r>
    </w:p>
    <w:p>
      <w:pPr>
        <w:pStyle w:val="Normal"/>
        <w:ind w:firstLine="708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firstLine="708"/>
        <w:jc w:val="center"/>
        <w:rPr>
          <w:i/>
          <w:i/>
          <w:sz w:val="26"/>
        </w:rPr>
      </w:pPr>
      <w:r>
        <w:rPr>
          <w:i/>
          <w:sz w:val="26"/>
        </w:rPr>
        <w:t>Проверка соблюдения законодательства Российской Федерации о размещении заказов и иных нормативных правовых актов муниципальным бюджетным образовательным учреждением дополнительного образования детей «Дом детского творчества»</w:t>
      </w:r>
    </w:p>
    <w:p>
      <w:pPr>
        <w:pStyle w:val="Normal"/>
        <w:ind w:firstLine="708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Проверка проведена в целях предупреждения и выявления нарушений законодательства Российской Федерации о размещении заказов и иных нормативных правовых актов муниципальным бюджетным образовательным учреждением дополнительного образования детей «Дом детского творчества».</w:t>
      </w:r>
    </w:p>
    <w:p>
      <w:pPr>
        <w:pStyle w:val="Normal"/>
        <w:ind w:firstLine="708"/>
        <w:jc w:val="both"/>
        <w:rPr/>
      </w:pPr>
      <w:r>
        <w:rPr>
          <w:sz w:val="26"/>
        </w:rPr>
        <w:t>Всего проверен 41 размещенный заказ на сумму 1 563 165,04 рублей.</w:t>
      </w:r>
    </w:p>
    <w:p>
      <w:pPr>
        <w:pStyle w:val="Normal"/>
        <w:ind w:firstLine="708"/>
        <w:jc w:val="both"/>
        <w:rPr/>
      </w:pPr>
      <w:r>
        <w:rPr>
          <w:sz w:val="26"/>
        </w:rPr>
        <w:t>В ходе проверки установлено, что в  нарушение положения части 3 статьи 18</w:t>
      </w:r>
      <w:r>
        <w:rPr>
          <w:sz w:val="26"/>
          <w:szCs w:val="26"/>
        </w:rPr>
        <w:t xml:space="preserve"> </w:t>
      </w:r>
      <w:r>
        <w:rPr>
          <w:sz w:val="26"/>
        </w:rPr>
        <w:t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(далее по тексту – Закон о размещении заказов),  по трем контрактам на общую сумму 179 360,72 рублей сведения о заключении (изменении, исполнении, расторжении) в реестр контрактов поданы с нарушением установленного срока.</w:t>
      </w:r>
    </w:p>
    <w:p>
      <w:pPr>
        <w:pStyle w:val="Normal"/>
        <w:ind w:firstLine="708"/>
        <w:jc w:val="both"/>
        <w:rPr/>
      </w:pPr>
      <w:r>
        <w:rPr>
          <w:sz w:val="26"/>
        </w:rPr>
        <w:t>Учитывая то, что в ходе проверки выявлены факты совершения действий</w:t>
      </w:r>
      <w:r>
        <w:rPr>
          <w:sz w:val="26"/>
          <w:szCs w:val="26"/>
        </w:rPr>
        <w:t xml:space="preserve"> (бездействий), содержащих признаки административного правонарушения, с целью исполнения части 12 статьи 17 Закона о размещении заказов, информация о совершении указанных действий (бездействий) и подтверждающие такие факты документы направлены Счетной палатой  в Департамент экономического развития Ханты-Мансийского автономного округа – Югр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>Проверка исполнения требований Федерального закона от 21.07.2005 № 94-ФЗ "О размещении заказов на поставки товаров, выполнение работ, оказание услуг для государственных и муниципальных нужд" муниципальным казенным учреждением «Управление капитального строительства»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 требованию межрайонной прокуратуры от 31.01.2012 № 86/02-359/2012,  специалист Счетной палаты привлекался к проведению проверки в муниципальном казенном учреждении «Управление капитального строительства» (далее по тексту – учреждение) по вопросу: исполнение требований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проверен 63 размещенный муниципальный заказ на общую сумму 199 578 172,58 рубля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ходе проверки выявлен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 нарушение статьи 10 Закона о размещении заказов учреждением принимались и оплачивались услуги без проведения торгов, запроса котировок, размещения заказа у единственного поставщика (исполнителя, подрядчика) на сумму 217 701,84 рубль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нарушение части 3 статьи 18 Закона о размещении заказов сведения о заключении, исполнении пяти муниципальных контрактов (договоров) на общую сумму 1 113 000,00 рублей на официальном сайте Российской Федерации учреждением опубликовывались (не опубликовывались) позже установленного срок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 xml:space="preserve">3. В нарушение части 5 статьи 29 Закона о размещении заказов не соблюдены сроки возврата денежных средств, внесенных в качестве обеспечения заявки на участие в открытом конкурсе  на сумму 16 896,31 рубле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В нарушение пункта 14 части 2 статьи 55 Закона о размещении заказов учреждением в проверяемом периоде в трех случаях у единственного поставщика размещались заказы на приобретение одноименных товаров, оказание одноименных услуг на сумму, превышающую в квартал предельный размер расчетов наличными деньгами в Российской Федерации между юридическими лицами по одной сделке установленный Центральным банком Российской Федерации. Общая сумма, превышающая допустимый размер, составила 308 636,06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я о результатах проверки направлена Счетной палатой в адрес Нефтеюганской межрайонной прокуратуры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Экспертно-аналитическая деятельно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рамках предварительного контроля Счетной палатой проведена экспертиза проектов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решения Думы города  «О внесении изменений в решение Думы города Нефтеюганска от 09.12.2011 № 180-V «О бюджете города Нефтеюганска на 2012 год и плановый период 2013 и 2014 годов»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олгосрочных целевых программ города и вносимых в них измен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Экспертиза проектов решения Думы города  «О внесении изменений в решение Думы города Нефтеюганска от 09.12.2011 № 180-V «О бюджете города Нефтеюганска на 2012 год и плановый период 2013 и 2014 годов»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 первом квартале 2012 года проведена экспертиза двух проектов решения Думы города  «О внесении изменений в решение Думы города Нефтеюганска от 09.12.2011 № 180-V «О бюджете города Нефтеюганска на 2012 год и плановый период 2013 и 2014 годов», по которым оформлены заключения от 13.02.2012       № 28, от 20.03.2012 № 67. В ходе подготовки заключений выявлено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Департаменту жилищно-коммунального хозяйства администрации города планировалось выделение дополнительных бюджетных ассигнований за счет остатков средств местного бюджета на отплату расходов по решению Арбитражного суда Ханты-Мансийского автономного округа  от 29.12.2011 (дело № А75-8512/2011 по иску ООО «Ламор-Югра», объект: выполнение работ по ликвидации разливов нефти и нефтепродуктов) в общей сумме 1 802 393 рублей, в том числе: основной долг в сумме 1 729 205,24 рублей, неустойка (пени) в сумме 42 797, 83 рублей, расходы по уплате государственной пошлины в сумме 30 388,56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ледует отметить, что по факту заключения муниципального контракта от 23.08.2011 № 42-02 с ООО «Ламор-Югра» на выполнение работ по ликвидации разливов нефти и нефтепродуктов в 2011 году Счетной палатой проведена внеплановая проверка, в ходе которой установлены нарушения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Бюджетного кодекса Российской Федерации. Допущенные департаментом жилищно-коммунального хозяйства администрации города нарушения норм законодательства, а также несвоевременная оплата за выполненные работы подрядчику, </w:t>
      </w:r>
      <w:r>
        <w:rPr>
          <w:sz w:val="26"/>
          <w:szCs w:val="26"/>
          <w:u w:val="single"/>
        </w:rPr>
        <w:t>повлекли за собой неэффективное использование бюджетных средств</w:t>
      </w:r>
      <w:r>
        <w:rPr>
          <w:sz w:val="26"/>
          <w:szCs w:val="26"/>
        </w:rPr>
        <w:t xml:space="preserve">, в части оплаты неустоек (пени), расходов по уплате государственной пошлины </w:t>
      </w:r>
      <w:r>
        <w:rPr>
          <w:sz w:val="26"/>
          <w:szCs w:val="26"/>
          <w:u w:val="single"/>
        </w:rPr>
        <w:t>на сумму 73 186,39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Департаменту имущественных и земельных отношений администрации города Нефтеюганска планировалось увеличить ассигнования на приобретение жилого помещения сотруднику ОМВД России по г. Нефтеюганску на сумму 1 177 028,00 рублей, что могло привести к нарушению норм законодатель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 Департаменту жилищно-коммунального хозяйства администрации города Нефтеюганска планировалось увеличить ассигнования на сумму 15 950 000,00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содержание памятника «Верным сынам Отечества» на сумму 950 0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на озеленение мест общего пользования на сумму 15 000 000 рубле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ектом решения Думы города средства на содержание памятника «Верным сынам Отечества» и озеленение мест общего пользования предусмотрены как </w:t>
      </w:r>
      <w:r>
        <w:rPr>
          <w:sz w:val="26"/>
          <w:szCs w:val="26"/>
          <w:u w:val="single"/>
        </w:rPr>
        <w:t>субсидии</w:t>
      </w:r>
      <w:r>
        <w:rPr>
          <w:sz w:val="26"/>
          <w:szCs w:val="26"/>
        </w:rPr>
        <w:t xml:space="preserve"> юридическим лицам (кроме государственных (муниципальных) учреждений)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6"/>
          <w:szCs w:val="26"/>
        </w:rPr>
        <w:t xml:space="preserve">Согласно пунктам 18, 25 части 1 статьи 16  Федерального закона от 06.10.2003 № 131-ФЗ «Об общих принципах организации местного самоуправления в Российской Федерации»,  пунктам 18, 25 части 1 статьи 6 Устава города Нефтеюганска сохранение, использование и популяризация объектов культурного наследия (памятников истории и культуры), находящихся в собственности городского округа, а также благоустройство и озеленение территории городского округа относится к вопросам местного значения.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Отношения, связанные с размещением заказов на поставки товаров, выполнение работ, оказание услуг для государственных, муниципальных нужд, нужд бюджетных учреждений регулируются Законом о размещении заказов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 результатам экспертизы Счетной палатой в заключении рекомендовано, при расходовании средств бюджета на муниципальные нужды, руководствоваться нормами Закона о размещении заказов, в результате чего </w:t>
      </w:r>
      <w:r>
        <w:rPr>
          <w:color w:val="000000"/>
          <w:sz w:val="26"/>
          <w:szCs w:val="26"/>
        </w:rPr>
        <w:t>предотвращено нарушение норм законодательств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>
          <w:sz w:val="26"/>
          <w:szCs w:val="26"/>
        </w:rPr>
        <w:t xml:space="preserve">4. Нарушение части 2 статьи 179 Бюджетного кодекса Российской Федерации,  в соответствии с которой объем бюджетных ассигнований на реализацию долгосрочных целевых программ </w:t>
      </w:r>
      <w:r>
        <w:rPr>
          <w:sz w:val="26"/>
          <w:szCs w:val="26"/>
          <w:u w:val="single"/>
        </w:rPr>
        <w:t>утверждается решением о бюджете</w:t>
      </w:r>
      <w:r>
        <w:rPr>
          <w:sz w:val="26"/>
          <w:szCs w:val="26"/>
        </w:rPr>
        <w:t xml:space="preserve"> в составе ведомственной структуры расходов бюджета по соответствующей каждой программе целевой статье расходов бюджета </w:t>
      </w:r>
      <w:r>
        <w:rPr>
          <w:sz w:val="26"/>
          <w:szCs w:val="26"/>
          <w:u w:val="single"/>
        </w:rPr>
        <w:t>в соответствии с муниципальным правовым актом местной администрации муниципального образования, утвердившим программу, а именно</w:t>
      </w:r>
      <w:r>
        <w:rPr>
          <w:bCs/>
          <w:i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>
          <w:bCs/>
          <w:iCs/>
          <w:sz w:val="26"/>
          <w:szCs w:val="26"/>
        </w:rPr>
        <w:t>4.1. Н</w:t>
      </w:r>
      <w:r>
        <w:rPr>
          <w:sz w:val="26"/>
          <w:szCs w:val="26"/>
        </w:rPr>
        <w:t xml:space="preserve">а момент внесения проекта решения о внесении изменений в бюджет в Думу города не внесены соответствующие изменения в муниципальные правовые акты об утверждении: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0" w:firstLine="425"/>
        <w:jc w:val="both"/>
        <w:textAlignment w:val="baseline"/>
        <w:rPr>
          <w:color w:val="000000"/>
          <w:sz w:val="28"/>
          <w:szCs w:val="28"/>
        </w:rPr>
      </w:pPr>
      <w:r>
        <w:rPr>
          <w:sz w:val="26"/>
          <w:szCs w:val="26"/>
        </w:rPr>
        <w:t>долгосрочной целевой программы «Развитие сферы культуры города Нефтеюганска» на 2011-2013 (с изменениями на 30.11.2011 № 3340)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долгосрочной целевой программы «Содействие развитию жилищного строительства» на 2011-2013 годы на территории города Нефтеюганска (утверждена постановлением администрации города от 12.10.2011 № 2874)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долгосрочной целевой программы «Молодежь Нефтеюганска» на 2011-2013 годы (с изменениями на 23.11.2011 № 3262)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долгосрочной целевой программы «Организация отдыха и оздоровления детей, проживающих в городе Нефтеюганске, на 2011-2013 годы» (с изменениями на 03.02.2012 № 221)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долгосрочной целевой программы «Модернизация муниципального здравоохранения города Нефтеюганска» на 2011-2012 годы (утверждена постановлением администрации города от 21.11.2011 № 3237)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долгосрочной целевой программы «Программа энергосбережения и повышения энергетической эффективности муниципального образования город Нефтеюганск до 2020 года» (с изменениями на 22.12.2011 № 3673)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4.2. Постановлением администрации города от 16.02.2012 № 356 «</w:t>
      </w:r>
      <w:r>
        <w:rPr>
          <w:color w:val="000000"/>
          <w:sz w:val="26"/>
          <w:szCs w:val="26"/>
        </w:rPr>
        <w:t xml:space="preserve">О  внесении  изменения  в  постановление  администрации  города от 18.01.2011 № 52 «Об утверждении долгосрочной целевой программы «Комплексные мероприятия по профилактике правонарушений в городе Нефтеюганске» на 2011 - 2013 годы» приняты расходные обязательства местного бюджета на 2013 год в сумме 1 026 000 рублей, при этом в проекте решения Думы </w:t>
      </w:r>
      <w:r>
        <w:rPr>
          <w:sz w:val="26"/>
          <w:szCs w:val="26"/>
        </w:rPr>
        <w:t>«О внесении изменений в решение Думы города Нефтеюганска от 09.12.2011 № 180-V «О бюджете города Нефтеюганска на 2012 год и плановый период 2013 и 2014 годов»</w:t>
      </w:r>
      <w:r>
        <w:rPr>
          <w:color w:val="000000"/>
          <w:sz w:val="26"/>
          <w:szCs w:val="26"/>
        </w:rPr>
        <w:t xml:space="preserve"> города данные расходные обязательства не учитывались. В соответствии с рекомендациями Счетной палаты данное нарушение предотвращено. </w:t>
      </w:r>
    </w:p>
    <w:p>
      <w:pPr>
        <w:pStyle w:val="Normal"/>
        <w:rPr>
          <w:i/>
          <w:i/>
          <w:sz w:val="26"/>
          <w:szCs w:val="26"/>
        </w:rPr>
      </w:pPr>
      <w:r>
        <w:rPr/>
        <w:tab/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Экспертиза проектов долгосрочных целевых программ города</w:t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и вносимых в них изменений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В первом квартале 2012 года проведена экспертиза и подготовлены заключения на 12 проектов долгосрочных целевых программ города и вносимых в них изменений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Проект долгосрочной целевой программы «Укрепление первичных мер пожарной безопасности в городе Нефтеюганске на 2012-2014 годы» (от 10.01.2012 № 1, от 31.01.2012 № 2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Проект изменений в долгосрочную целевую программу «Комплексные мероприятия по профилактике правонарушений в городе Нефтеюганске» на 2011-2013 годы» (от 20.01.2012 № 14, от 14.02.2012 № 33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ходе подготовки заключения от 20.01.2012 № 14 предотвращено нарушение норм законодательства, в части расходования средств местного бюджета в размере 240 000,00 рублей. Проектом изменений планировалось предусмотреть материальное стимулирование граждан, участвующих в охране общественного порядка, пресечения преступлений и иных правонарушений в нарушение пункта 37 части 1 статьи 16 Федерального закона от 06.10.2003 </w:t>
        <w:br/>
        <w:t>№ 131-ФЗ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Проект долгосрочной целевой программы города Нефтеюганска «Обеспечение жильем молодых семей, проживающих на территории города Нефтеюганска, на 2012-2015 годы» (от 30.01.2012 № 20).</w:t>
        <w:tab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Проект изменений в долгосрочную целевую программу «Организация отдыха, оздоровления детей, проживающих в городе Нефтеюганска, на 2011-2013 годы» (от 01.02.2012 № 2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Проект долгосрочной целевой программы «Социальная поддержка отдельных категорий граждан, проживающих на территории города Нефтеюганска на 2012-2014 годы» (от 28.02.2012 № 44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6. Проект изменений в долгосрочную целевую программу города Нефтеюганска «Новая школа Югры на 2010-2013 годы» (от 11.03.2011 № 53)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нарушение пункта 13 части 1 статьи 16 Федерального закона от 06.10.2003 № 131-ФЗ «Об общих принципах организации местного самоуправления в Российской Федерации», пункта 6.1. части 1 статьи 29, пункта 1 части 1 статьи 31 Федерального закона от 10.07.1992 № 3266-1 «Об образовании» в рамках программы, планировалось приобретение технических средств обучения за счет средств местного бюджета на сумму 2 790 000,00 рублей, подлежащих к приобретению за счет субвенций из бюджета Ханты-Мансийского автономного округа - Югр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7. Проект изменений в долгосрочную целевую программу «Модернизация муниципального здравоохранения города Нефтеюганска» на 2011-2012 годы» (от 05.03.2012 № 48, 15.03.2012 № 61)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 результатам экспертизы предотвращено: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нарушение статьи 12, части 2 статьи 179 Бюджетного кодекса Российской Федерации, поскольку проектом изменений предлагается исключить бюджетные ассигнования в сумме 31 934 861 рублей, выделенные в 2011 году на проведение капитального ремонта здания терапевтического корпуса (1 этаж) под кардиологическое отделение на 36 койко-мест и отразить указанные ассигнования на проведение данного вида работ для реализации в 2012 году.</w:t>
      </w:r>
    </w:p>
    <w:p>
      <w:pPr>
        <w:pStyle w:val="Normal"/>
        <w:ind w:firstLine="425"/>
        <w:jc w:val="both"/>
        <w:rPr/>
      </w:pPr>
      <w:r>
        <w:rPr>
          <w:sz w:val="26"/>
          <w:szCs w:val="26"/>
        </w:rPr>
        <w:t xml:space="preserve">- нецелевое использование средств в сумме 16 253 324 рублей, так как проектом изменений планировалась передача бюджетных ассигнований на проведение капитального ремонта здания терапевтического корпуса (1 этаж) под кардиологическое отделение на 36 койко-мест комитету здравоохранения администрации города от главного распорядителя бюджетных средств департамента градостроительства администрации города. В ходе проведения экспертизы установлено, что комитетом по здравоохранению администрации города в 2012 году в рамках проведения капитального ремонта здания запланировано приобретение медицинского оборудования для функционирования кардиологического отделения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8. Проект изменений в долгосрочную целевую программу «Содействие развитию жилищного строительства» на 2011-2013 годы на территории города Нефтеюганска» (от 27.03.2012 № 73)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 результатам экспертизы предотвращено: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- нарушение статьи 12, части 2 статьи 179 Бюджетного кодекса Российской Федерации, поскольку проектом программы предлагалось уменьшить бюджетные ассигнования 2011 года в сумме 20 511 960 рублей.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9. Проект изменений в долгосрочную целевую программу «Молодежь Нефтеюганска» на 2011-2013 годы» (от 30.03.2012 № 80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6"/>
          <w:szCs w:val="26"/>
        </w:rPr>
        <w:t>При проведении экспертизы поступивших в Счетную палату проектов долгосрочных целевых программ установлено, что отдельные проекты программ не соответствовали Порядку разработки, утверждения и реализации долгосрочных целевых программ города Нефтеюганска, утвержденному постановлением администрации города от 09.12.2009 № 2681, Порядку принятия решений о разработке долгосрочных целевых программ города Нефтеюганска, их формирования и реализации, утвержденному постановлением администрации города от 10.02.2012 № 308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отсутствовали развернутые постановки проблемы, анализа причин ее возникновения, а также анализа различных вариантов ее решения и основных рисков, связанных с реализацией проблемы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отсутствовал перечень основных программных мероприятий, предлагаемых к реализации для решения задач целевой программы и достижения поставленных целей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проектами предусматривались мероприятия, не подкрепленные финансирование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отсутствовали показатели оценки эффективности с разбивкой по каждому году реализации программ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отсутствовала система показателей, характеризующих результаты реализации программ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ланировалось увеличить период действия программы на срок, превышающий допустимы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роме того, в нарушение пункта 3 статьи 7 Положения о бюджетном устройстве и бюджетном процессе в городе Нефтеюганске, утвержденного решением Думы города от 30.05.2011 № 39-V в отдельных случаях на экспертизу направлялись проекты программ без документов, используемых при их разработке (расчетов, смет и экономических обоснований планируемых расчетов и иных документов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В результате проведения экспертизы проектов долгосрочных целевых программ и вносимых в них изменений установлено 17 нарушений и замечаний, дано 8 рекомендаций, 8 проектов рекомендованы к утверждению, 4 отправлены на доработку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Таким образом, учитывая выполнение рекомендаций Счетной палаты данных в заключениях, подготовленных по результатам экспертно-аналитических мероприятий, предотвращены нарушения норм законодательства Российской Федерации на общую сумму 87 093 173 рубля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BodyText2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pacing w:val="0"/>
        <w:kern w:val="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pacing w:val="0"/>
        <w:kern w:val="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>
      <w:rFonts w:ascii="Symbol" w:hAnsi="Symbol" w:cs="Symbol"/>
      <w:spacing w:val="0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0"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37:00Z</dcterms:created>
  <dc:creator>Юристы1</dc:creator>
  <dc:description/>
  <cp:keywords/>
  <dc:language>en-US</dc:language>
  <cp:lastModifiedBy>GarkovAS</cp:lastModifiedBy>
  <cp:lastPrinted>2012-04-12T16:07:00Z</cp:lastPrinted>
  <dcterms:modified xsi:type="dcterms:W3CDTF">2012-04-28T05:39:00Z</dcterms:modified>
  <cp:revision>45</cp:revision>
  <dc:subject/>
  <dc:title/>
</cp:coreProperties>
</file>