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выполнения решений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дополнительных мерах социальной поддержки отдельным категориям граждан  в городе Нефтеюган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апреля 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существления контроля за исполнением решения Думы города  Нефтеюганска от 29.03.2012 № 24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руководствуясь Уставом города Нефтеюганска, заслушав главу города Нефтеюганска В.А.Бурчевского,  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Информацию о ходе выполнения решения Думы города от 15.02.2012 № 21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О дополнительных мерах социальной поддержки отдельным категориям граждан  в городе Нефтеюганске» (с изменениями на 11.04.2012 № 25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Информацию о выполнении решения Думы города от 29.03.2012 № 24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ходе выполнения решения Думы города «О дополнительных мерах социальной поддержки и социальной помощи отдельным категориям граждан  в городе Нефтеюганске» принять к свед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вступает в силу после его подписания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77 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42:00Z</dcterms:created>
  <dc:creator>Юристы1</dc:creator>
  <dc:description/>
  <cp:keywords/>
  <dc:language>en-US</dc:language>
  <cp:lastModifiedBy>GarkovAS</cp:lastModifiedBy>
  <cp:lastPrinted>2012-04-26T18:27:00Z</cp:lastPrinted>
  <dcterms:modified xsi:type="dcterms:W3CDTF">2012-04-28T05:40:00Z</dcterms:modified>
  <cp:revision>14</cp:revision>
  <dc:subject/>
  <dc:title/>
</cp:coreProperties>
</file>