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менения зарегистрированы Управлением Министерства юстиции Российской Федерации по Ханты-Мансийскому автономному округу - Югре 27 июня 2012 года регистрационный номер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8630400020120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bCs/>
        </w:rPr>
        <w:t>О внесении изменений  в  устав города Нефтеюганска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мая  2012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2 Устава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нести изменения  в устав города Нефтеюганск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283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BodyText2"/>
        <w:ind w:left="2832" w:firstLine="708"/>
        <w:jc w:val="right"/>
        <w:rPr/>
      </w:pPr>
      <w:r>
        <w:rPr/>
        <w:t>к решению Думы города</w:t>
      </w:r>
    </w:p>
    <w:p>
      <w:pPr>
        <w:pStyle w:val="BodyText2"/>
        <w:ind w:left="6372" w:hanging="0"/>
        <w:jc w:val="both"/>
        <w:rPr/>
      </w:pPr>
      <w:r>
        <w:rPr/>
        <w:t xml:space="preserve">      </w:t>
      </w:r>
      <w:r>
        <w:rPr/>
        <w:t>от 31.05.2012  № 283</w:t>
      </w:r>
      <w:r>
        <w:rPr>
          <w:szCs w:val="28"/>
        </w:rPr>
        <w:t>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5) утверждение правил благоустройства территории городского округ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7) присвоение наименований улицам, площадям и иным территориям проживания граждан в городском округе, установление нумерации домов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пункте 3 части 4 статьи  12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части 1 статьи 1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17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17) утверждение правил благоустройства территории города Нефтеюганск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В пункте 6 части 2 статьи 25 слова «, не имеющие нормативный характер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ункт 11 части 1 статьи 26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Абзац первый части 5 статьи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ешение об учреждении соответствующего органа  администрации города с правами юридического лица в форме муниципального казенного учреждения  принимается Думой города  по представлению главы администрации город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В статье 28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1 части 3 слова «воспроизводство лесов,» заменить словами «воспроизводство городских лесов, лесов особо охраняемых природных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части 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пункте 7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24 дополнить словами «, устанавливает порядок участия собственников зданий (помещений в них) и сооружений в благоустройстве прилегающих территор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 пункте 25 после слов «номерами домов» дополнить словами «, размещение и содержание малых архитектурных фор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Статью 33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Глава города издает постановления и распоряжения по иным вопросам, отнесенным к его компетенции уставом муниципального образования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 В пункте 1 части 1 статьи 46.4 после числа «60» дополнить числом «, 65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В статье 4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торое предложение  части 2 после слов «Результаты публичных слушаний» дополнить словами «, включая мотивированное обоснование принятых решен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Часть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. Решение Думы города о внесении изменений и (или) дополнений в настоящий устав  подлежит официальному опубликованию главой город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.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08:00Z</dcterms:created>
  <dc:creator>GarkovAS</dc:creator>
  <dc:description/>
  <cp:keywords/>
  <dc:language>en-US</dc:language>
  <cp:lastModifiedBy>duma</cp:lastModifiedBy>
  <cp:lastPrinted>2012-06-01T09:16:00Z</cp:lastPrinted>
  <dcterms:modified xsi:type="dcterms:W3CDTF">2012-07-02T02:08:00Z</dcterms:modified>
  <cp:revision>2</cp:revision>
  <dc:subject/>
  <dc:title> </dc:title>
</cp:coreProperties>
</file>