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О бюджете города Нефтеюганск на 2012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5.04.2012 № 26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 Дума город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Утвердить основные характеристики бюджета города на 2012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5 888 998 427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в сумме 7 494 646 67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605 648 24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ий предел муниципального долга города на 1 января 2013 года в объёме 24 666 000 рублей, что составляет предельный размер обязательств по муниципальным гарантиям города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3 и 2014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на 2013 год в сумме 5 137 449 200 рублей и на 2014 год 5 559 178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на 2013 год в сумме 5 184 413 510  рублей, на 2014 год 5 700 157 450 рублей, в том числе условно утвержденные расходы на 2013 год в сумме 130 000 000 рублей и на 2014 год в сумме    285 0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на 2013 год в сумме 46 964 310 рублей, на 2014 год 140 979 45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ий предел муниципального долга города на 1 января 2015 года в размере  50 0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3 год в размере  1 859 466 000 рублей и на 2014 год  в размере 1 926 734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служивание муниципального долга на 2014 год в размере 5 175 000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унктом 25.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5.1.Утвердить программу муниципальных заимствований города Нефтеюганска на 2013 и 2014  годы согласно приложению 19.1.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4.Приложение 1 «Распределение доходов бюджета города Нефтеюганска на 2012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2 год» изложить в новой редакции согласно 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4 «Источники финансирования дефицита бюджета города Нефтеюганска на 2013 - 2014 годы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7.Приложение 8 «Перечень главных администраторов источников внутреннего финансирования дефицита бюджета города Нефтеюганска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8.Приложение 9 «Межбюджетные трансферты бюджета города Нефтеюганска на 2012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Приложение 11 «Распределение бюджетных ассигнований по разделам, подразделам классификации расходов бюджета города Нефтеюганск  на 2012 год» изложить в новой редакции согласно приложению 6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12 «Распределение бюджетных ассигнований по разделам, подразделам классификации расходов бюджета города Нефтеюганск на плановый период 2013 и 2014 годов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изложить в новой редакции согласно приложению 8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3 и 2014 годов»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риложение 15 «Перечень целевых муниципальных программ муниципального образования город Нефтеюганск на 2012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Дополнить приложением 19.1 «Программа муниципальных заимствований города Нефтеюганска на 2013 и 2014 годы»                                                                                                                                                                       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30» ма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89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03:00Z</dcterms:created>
  <dc:creator>GarkovAS</dc:creator>
  <dc:description/>
  <cp:keywords/>
  <dc:language>en-US</dc:language>
  <cp:lastModifiedBy>Duma</cp:lastModifiedBy>
  <cp:lastPrinted>2012-06-01T09:03:00Z</cp:lastPrinted>
  <dcterms:modified xsi:type="dcterms:W3CDTF">2012-06-01T09:51:00Z</dcterms:modified>
  <cp:revision>17</cp:revision>
  <dc:subject/>
  <dc:title> </dc:title>
</cp:coreProperties>
</file>