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 за 201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25.04.2012 № 26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слушав решение комиссии по бюджету и местным налогам,  Дума города 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 за 2011 год по доходам в сумме 6 438 595 842,12 рубля, по расходам в сумме            5 986 114 467,71 рублей, с превышением доходов над расходами (профицит бюджета) в сумме  452 481 374,41 рубля и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города Нефтеюганск за 2011 год по кодам видов, подвидов доходов, классификации операций сектора государственного управления, относящихся к доходам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11 год по кодам классификации доходов бюджета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1 год по разделам, подразделам классификации расходов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1 год в ведомственной структуре расходов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чников внутреннего финансирования  дефицита бюджета города Нефтеюганск за 2011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5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  дефицита бюджета города Нефтеюганск за 2011 год по кодам классификации источников финансирования дефицита бюджета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«31» мая 2012 года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90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40:00Z</dcterms:created>
  <dc:creator>GarkovAS</dc:creator>
  <dc:description/>
  <cp:keywords/>
  <dc:language>en-US</dc:language>
  <cp:lastModifiedBy>Duma</cp:lastModifiedBy>
  <cp:lastPrinted>2012-03-26T11:32:00Z</cp:lastPrinted>
  <dcterms:modified xsi:type="dcterms:W3CDTF">2012-06-01T09:56:00Z</dcterms:modified>
  <cp:revision>11</cp:revision>
  <dc:subject/>
  <dc:title> </dc:title>
</cp:coreProperties>
</file>