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епутатов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уму 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пунктом 1 статьи 49 Устава (Основного закона) Ханты-Мансийского автономного округа - Югры, руководствуясь Уставом города Нефтеюганска, рассмотрев обращение депутата Думы города Нефтеюганска А.В. Гайсиной, заслушав решение комиссии по городскому хозяйству, Дума города решила:</w:t>
      </w:r>
    </w:p>
    <w:p>
      <w:pPr>
        <w:pStyle w:val="BodyText2"/>
        <w:jc w:val="both"/>
        <w:rPr>
          <w:bCs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1.Обратиться  в Думу  Ханты-Мансийского автономного округа - Югры с  предложением поддержать инициативу об увеличении размера субсидии, предоставляемой</w:t>
      </w:r>
      <w:r>
        <w:rPr>
          <w:szCs w:val="28"/>
        </w:rPr>
        <w:t xml:space="preserve"> гражданам, проживающим в приспособленных помещениях, являющихся участниками подпрограммы «Улучшение жилищных условий отдельных категорий граждан» целевой </w:t>
      </w:r>
      <w:hyperlink r:id="rId3">
        <w:r>
          <w:rPr>
            <w:rStyle w:val="InternetLink"/>
            <w:szCs w:val="28"/>
          </w:rPr>
          <w:t>программы</w:t>
        </w:r>
      </w:hyperlink>
      <w:r>
        <w:rPr>
          <w:szCs w:val="28"/>
        </w:rPr>
        <w:t xml:space="preserve">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утверждённой Постановлением Правительства Ханты-Мансийского автономного округа - Югры от 23.12.2010 № 368-п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братиться к представительным органам муниципальных образований Ханты-Мансийского автономного округа - Югры с предложением о поддержке вышеуказанной инициативы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решение в газете «Здравствуйте, нефтеюганцы!» и разместить на официальном сайте Думы города в сети Интернет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0 - </w:t>
      </w:r>
      <w:r>
        <w:rPr>
          <w:lang w:val="en-US"/>
        </w:rPr>
        <w:t>V</w:t>
      </w:r>
    </w:p>
    <w:p>
      <w:pPr>
        <w:pStyle w:val="BodyText2"/>
        <w:rPr/>
      </w:pPr>
      <w:r>
        <w:rPr/>
      </w:r>
    </w:p>
    <w:p>
      <w:pPr>
        <w:pStyle w:val="BodyText2"/>
        <w:ind w:left="5664" w:firstLine="708"/>
        <w:jc w:val="right"/>
        <w:rPr/>
      </w:pPr>
      <w:r>
        <w:rPr/>
        <w:t>Приложение</w:t>
      </w:r>
    </w:p>
    <w:p>
      <w:pPr>
        <w:pStyle w:val="BodyText2"/>
        <w:jc w:val="right"/>
        <w:rPr/>
      </w:pPr>
      <w:r>
        <w:rPr/>
        <w:tab/>
        <w:tab/>
        <w:tab/>
        <w:tab/>
        <w:tab/>
        <w:tab/>
        <w:tab/>
        <w:tab/>
        <w:tab/>
        <w:t>к решению Думы города Нефтеюганска</w:t>
      </w:r>
    </w:p>
    <w:p>
      <w:pPr>
        <w:pStyle w:val="BodyText2"/>
        <w:jc w:val="right"/>
        <w:rPr/>
      </w:pPr>
      <w:r>
        <w:rPr/>
        <w:tab/>
        <w:tab/>
        <w:tab/>
        <w:tab/>
        <w:tab/>
        <w:tab/>
        <w:tab/>
        <w:tab/>
        <w:tab/>
        <w:t>от 31.05.2012 № 300-V</w:t>
      </w:r>
    </w:p>
    <w:p>
      <w:pPr>
        <w:pStyle w:val="BodyText2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щ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Думу Ханты-Мансийского автономного округа - Юг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 Борис Сергеевич, уважаемые депутаты Ду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м Правительства Ханты-Мансийского автономного     округа - Югры от 23.12.2010 № 368-п утверждена целевая программа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а также, в целях реализации вышеуказанной  целевой программы, принято Постановление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Целевая программа «Улучшение жилищных условий населения Ханты-Мансийского автономного округа - Югры на 2011-2013 годы и на период до 2015 года» включает в себя ряд подпрограмм, в том числе подпрограмму «Улучшение жилищных условий отдельных категорий гражда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Одной из категорий участников подпрограммы «Улучшение жилищных условий отдельных категорий граждан» являются граждане, вселившиеся до 1995 года в помещения, находящиеся в строениях, расположенных в границах населенных пунктов автономного округа (за исключением строений, установленных на земельных участках, относящихся к частным домовладениям, а также на садовых, огородных и дачных участках), и не отнесённых в соответствии с положениями </w:t>
      </w:r>
      <w:hyperlink r:id="rId4">
        <w:r>
          <w:rPr>
            <w:rStyle w:val="InternetLink"/>
            <w:sz w:val="28"/>
            <w:szCs w:val="28"/>
          </w:rPr>
          <w:t>статьи 16</w:t>
        </w:r>
      </w:hyperlink>
      <w:r>
        <w:rPr>
          <w:sz w:val="28"/>
          <w:szCs w:val="28"/>
        </w:rPr>
        <w:t xml:space="preserve"> Жилищного кодекса Российской Федерации к жилым помещениям, проживающие в этом помещении в настоящее время, а также члены их семей, проживающие совместно с ними в настоящее время, при условии отсутствия у таких граждан и членов их семей жилых помещений, принадлежащих им на праве собственности или занимаемых ими на основании договоров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вышеуказанной категории граждан оказывается в виде предоставления субсидии в размере 30% от расчётной стоимост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а территории города Нефтеюганска расположено 1420 приспособленных помещений (балков), в которых проживает 3977 семей. За период действия целевой программы «Улучшение жилищных условий населения Ханты-Мансийского автономного округа - Югры на 2011-2013 годы и на период до 2015 года» в уполномоченный орган администрации города Нефтеюганска обратилось 23 жителя города с заявлениями о проведении обследования и выдаче актов обследования жилищно-бытовых условий. Из 23 семей, получивших акты обследования жилищно-бытовых условий, в ОАО «Ипотечное агентство Югры» в целях постановки на учёт обратилось 10 семей, из них 4 семьи приобрели жилые помещения и получили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изкая активность граждан обусловлена низкой платёжеспособностью, связанной с тем, что в балочных массивах проживают в основном граждане, являющиеся пенсионерами, инвалидами, многодетными и малообеспеченными семьями, в силу чего имеют низкий доход, а также низким размером выделяемой субсидии, который составляет 30 процентов от расчётной (средней) стоимост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проблема низкой активности граждан проживающих в приспособленных помещениях в целях приобретения ими жилых помещений пригодных для постоянного проживания и отвечающих установленным санитарным и техническим правилам, нормам и иным требованиям законодательства продолжает оставаться насущной не только для города Нефтеюганска, но и для других муниципальных образований Ханты-Мансийского автономного округа - Югры. Увеличение размера субсидии предоставляемой гражданам, проживающим в приспособленных помещениях, будет способствовать увеличению доли семей, имеющих возможность приобрести жилые помещения.</w:t>
      </w:r>
    </w:p>
    <w:p>
      <w:pPr>
        <w:pStyle w:val="BodyText2"/>
        <w:jc w:val="both"/>
        <w:rPr/>
      </w:pPr>
      <w:r>
        <w:rPr>
          <w:szCs w:val="28"/>
        </w:rPr>
        <w:tab/>
        <w:t>На основании вышеизложенного предлагаем Вам поддержать нашу инициативу  и обратиться  в Правительство автономного округа с предложением о внесении изменений в Постановление Правительства Ханты-Мансийского автономного округа - Югры от 23.12.2010 № 368-п «О целевой программе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а также в Постановление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 в части увеличения размера предоставляемой субсидии гражданам, проживающим в приспособленных помещениях признанным участниками подпрограммы «Улучшение жилищных условий отдельных категорий граждан»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0733579A4B5065876A6DD5338BDCF3CF4581A9B25928F69BD0AC1A965BE058BF289758C8921A25DFD5E7S0pCI" TargetMode="External"/><Relationship Id="rId4" Type="http://schemas.openxmlformats.org/officeDocument/2006/relationships/hyperlink" Target="consultantplus://offline/ref=BE8CB50B82942BC0DC09030FCE48BEF56F27584E21314C144A9351DD55CF1C04A0568075D61C89B3s8Z4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9:00Z</dcterms:created>
  <dc:creator>Юристы1</dc:creator>
  <dc:description/>
  <cp:keywords/>
  <dc:language>en-US</dc:language>
  <cp:lastModifiedBy>Duma</cp:lastModifiedBy>
  <cp:lastPrinted>2012-05-31T17:50:00Z</cp:lastPrinted>
  <dcterms:modified xsi:type="dcterms:W3CDTF">2012-06-01T09:58:00Z</dcterms:modified>
  <cp:revision>27</cp:revision>
  <dc:subject/>
  <dc:title/>
</cp:coreProperties>
</file>