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br w:type="page"/>
      </w:r>
    </w:p>
    <w:p>
      <w:pPr>
        <w:pStyle w:val="Normal"/>
        <w:ind w:left="2836" w:hanging="0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>Приложение</w:t>
      </w:r>
    </w:p>
    <w:p>
      <w:pPr>
        <w:pStyle w:val="Normal"/>
        <w:ind w:left="6096" w:hanging="0"/>
        <w:jc w:val="right"/>
        <w:rPr>
          <w:sz w:val="28"/>
        </w:rPr>
      </w:pPr>
      <w:r>
        <w:rPr>
          <w:sz w:val="28"/>
        </w:rPr>
        <w:t>к решению Думы города</w:t>
      </w:r>
    </w:p>
    <w:p>
      <w:pPr>
        <w:pStyle w:val="BodyText2"/>
        <w:ind w:left="6096" w:hanging="0"/>
        <w:jc w:val="right"/>
        <w:rPr>
          <w:lang w:val="en-US"/>
        </w:rPr>
      </w:pPr>
      <w:r>
        <w:rPr/>
        <w:t>от 31.05.2012 № 301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 Муниципальное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сети автомобильных дорог на 10,58 км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3,7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повышение технического уровня автомобильных дорог общего пользования путем реконструкции и капитального ремонта дорог общей протяженностью 22,5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3)Снижение отрицательного воздействия на окружающую среду на всей протяженности (26,22 км) сети автомобильных дорог, подлежащих выполнению мероприятий в части строительства, реконструкции и капитального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: строительство –  1,1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1,14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5,04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: строительство –  1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0,00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: строительство –  0,6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5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0,00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  капитальный ремонт – 0,00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объем финансирования на 2008-2015 годы составляет </w:t>
            </w:r>
            <w:r>
              <w:rPr>
                <w:color w:val="000000"/>
                <w:sz w:val="28"/>
              </w:rPr>
              <w:t>528 440,51 тыс. рублей, из них местный бюджет – 150 986,29 тыс. рублей,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бюджет автономного округа – 377 454,22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сети автомобильных дорог общего пользования на 3,7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уменьшение протяженности автомобильных дорог              и проездов без твердого покрытия на 3,38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содействие увеличению валового городского продукта.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Характеристика проблемы, 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ализ состояния дорожного движения в городе показывает, что геометрические параметры и пропускная способность существующих автомобильных дорог и проездов не соответствует существующему уровню автомобилизации и тенденции к ее дальнейшему ро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ительство новых, реконструкция и капитальный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транспортной доступности населения город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енности сети автомобильных дорог на 3,7 км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</w:rPr>
        <w:t>1)приоритетное строительство автомобильных дорог общего пользования протяженностью 3,7 км;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</w:rPr>
        <w:t>2)повышение технического уровня автомобильных дорог общего пользования общей протяженностью 22,52 км;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3)повышение безопасности дорожного движения, снижение отрицательного воздействия на окружающую среду на всей протяженности 26,22 км сети автомобильных дорог, подлежащих выполнению мероприятий      в части строительства, реконструкции и капитального ремонта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роительство автомобильных дорог протяженностью 3,7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я автомобильных дорог протяженностью 6,09 км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питальный ремонт автомобильных дорог протяженностью                16,43 км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ланомерное выполнение ремонтных работ, реконструкции                   и строительства новых автомобильных дорог общего пользования                             в соответствии с приложением № 2 к программе.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                       и окружного бюджетов на 2008-2015 годы составляет </w:t>
      </w:r>
      <w:r>
        <w:rPr>
          <w:rFonts w:cs="Times New Roman" w:ascii="Times New Roman" w:hAnsi="Times New Roman"/>
          <w:color w:val="000000"/>
          <w:sz w:val="28"/>
        </w:rPr>
        <w:t>528 440,51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5 330,7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97 447,15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93 676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93 676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93 67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4 684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4 683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4 683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92 792,32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88 992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88 993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clear" w:pos="709"/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1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</w:t>
      </w:r>
      <w:r>
        <w:rPr>
          <w:rStyle w:val="FontStyle14"/>
          <w:b w:val="false"/>
          <w:sz w:val="28"/>
          <w:szCs w:val="28"/>
        </w:rPr>
        <w:t>»,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строительства, реконструкции и капитального ремонта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          в конкурсе. В ходе реализации Программы перечень мероприятий, объемы            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муниципального образования город Нефтеюганск.</w:t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мероприятия по ремонту автомобильных дорог                         и искусственных сооружений выполняются согласно соответствующим пунктам бюджета финансирования с учетом опорных планов ремонтных работ, сформированных на основе диагностики сети автомобильных дорог.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both"/>
        <w:rPr/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 строительства автомобильных дорог общего пользования позволит увеличить протяженность сети автомобильных дорог общего пользования на 10,58 км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реконструкции автомобильных дорог общего пользования протяженностью 10,04 км, позволит улучшить дорожное полотно проездов и расширить их до 4-х полостного движения, что сократит аварийность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капитального ремонта  автомобильных дорог общего пользования протяженностью 39,3 км, позволит улучшить состояние и содержание автомобильных дорог общего пользования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1,1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1,14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5,04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: строительство –  1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строительство –  0,68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5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капитальный ремонт – 0,00 км;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"/>
    <w:basedOn w:val="Style12"/>
    <w:qFormat/>
    <w:rPr/>
  </w:style>
  <w:style w:type="character" w:styleId="WW">
    <w:name w:val="WW-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GarkovAS</dc:creator>
  <dc:description/>
  <dc:language>en-US</dc:language>
  <cp:lastModifiedBy>Дума</cp:lastModifiedBy>
  <cp:lastPrinted>2012-06-01T15:25:00Z</cp:lastPrinted>
  <dcterms:modified xsi:type="dcterms:W3CDTF">2012-06-01T10:26:00Z</dcterms:modified>
  <cp:revision>105</cp:revision>
  <dc:subject/>
  <dc:title>                                           </dc:title>
</cp:coreProperties>
</file>