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ведении в эксплуатацию и ремонте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szCs w:val="28"/>
        </w:rPr>
        <w:t>объектов здравоохранения города  и перспективах развития материально-технической  базы учреждений здравоохранения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0 мая  2012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/>
        <w:t xml:space="preserve">, </w:t>
      </w:r>
      <w:r>
        <w:rPr>
          <w:szCs w:val="28"/>
        </w:rPr>
        <w:t>заслушав</w:t>
      </w:r>
      <w:r>
        <w:rPr/>
        <w:t xml:space="preserve"> решение комиссии по социальным вопросам, Дума города решила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Cs w:val="28"/>
        </w:rPr>
        <w:t>Информацию о введении в эксплуатацию и ремонте объектов здравоохранения города (пищеблок, инфекционное отделение, хирургическое отделение № 1 и № 2, травматологическое отделение, родильный дом) и перспективах развития материально-технической базы учреждений здравоохранения принять к сведению</w:t>
      </w:r>
      <w:r>
        <w:rPr/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Решение вступает в силу после его подписания.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31» ма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02 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Duma</cp:lastModifiedBy>
  <cp:lastPrinted>2012-05-02T13:24:00Z</cp:lastPrinted>
  <dcterms:modified xsi:type="dcterms:W3CDTF">2012-06-01T10:00:00Z</dcterms:modified>
  <cp:revision>31</cp:revision>
  <dc:subject/>
  <dc:title> </dc:title>
</cp:coreProperties>
</file>