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о выполнении решения Думы гор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ходе выполнения решения Думы города «О создании многофункционального центра предоставления государственных и муниципальных услуг на территории 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уществления контроля  за исполнением решения Думы города  Нефтеюганска от 29.03.2012  № 2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 руководствуясь Уставом города Нефтеюганска, заслушав директора департамента по делам администрации города  С.В. Мочалова, Дума города решила:</w:t>
      </w:r>
    </w:p>
    <w:p>
      <w:pPr>
        <w:pStyle w:val="BodyText2"/>
        <w:jc w:val="both"/>
        <w:rPr/>
      </w:pPr>
      <w:r>
        <w:rPr/>
        <w:tab/>
        <w:t xml:space="preserve">1.Информацию о выполнении решения Думы города от 29 марта 2012 года № 241 – </w:t>
      </w:r>
      <w:r>
        <w:rPr>
          <w:lang w:val="en-US"/>
        </w:rPr>
        <w:t>V</w:t>
      </w:r>
      <w:r>
        <w:rPr/>
        <w:t xml:space="preserve"> «О ходе выполнения решения Думы города «О создании многофункционального центра предоставления государственных и муниципальных услуг на территории  муниципального образования город Нефтеюганск»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города (Арчиков В.А.) реализацию мероприятий по предоставлению государственных и муниципальных услуг многофункциональным центром  на территории  муниципального образования город Нефтеюганск завершить в июне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после его подписа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31»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Duma</cp:lastModifiedBy>
  <cp:lastPrinted>2012-03-29T16:27:00Z</cp:lastPrinted>
  <dcterms:modified xsi:type="dcterms:W3CDTF">2012-06-01T10:00:00Z</dcterms:modified>
  <cp:revision>34</cp:revision>
  <dc:subject/>
  <dc:title/>
</cp:coreProperties>
</file>