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б информации о динамике распространённости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оциально-значимых заболеваний в городе Нефтеюганске и мерах, принимаемых для улучшения ситуации</w:t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 июля  2012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города Нефтеюганска</w:t>
      </w:r>
      <w:r>
        <w:rPr/>
        <w:t xml:space="preserve">, </w:t>
      </w:r>
      <w:r>
        <w:rPr>
          <w:szCs w:val="28"/>
        </w:rPr>
        <w:t>заслушав</w:t>
      </w:r>
      <w:r>
        <w:rPr/>
        <w:t xml:space="preserve"> решение комиссии по социальным вопросам, Дума города решила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Cs w:val="28"/>
        </w:rPr>
        <w:t>Информацию о динамике распространённости социально-значимых заболеваний в городе Нефтеюганске (ВИЧ-инфекция, туберкулёз) и мерах, принимаемых для улучшения ситуации, принять к сведению</w:t>
      </w:r>
      <w:r>
        <w:rPr/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Решение вступает в силу после его подписания.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10 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2:00Z</dcterms:created>
  <dc:creator>GarkovAS</dc:creator>
  <dc:description/>
  <cp:keywords/>
  <dc:language>en-US</dc:language>
  <cp:lastModifiedBy>GarkovAS</cp:lastModifiedBy>
  <cp:lastPrinted>2012-07-03T18:16:00Z</cp:lastPrinted>
  <dcterms:modified xsi:type="dcterms:W3CDTF">2012-07-04T05:09:00Z</dcterms:modified>
  <cp:revision>38</cp:revision>
  <dc:subject/>
  <dc:title> </dc:title>
</cp:coreProperties>
</file>