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, размерах и сроке уплаты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 июля 2012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z w:val="28"/>
            <w:szCs w:val="28"/>
          </w:rPr>
          <w:t>статьёй 62</w:t>
        </w:r>
      </w:hyperlink>
      <w:r>
        <w:rPr>
          <w:sz w:val="28"/>
          <w:szCs w:val="28"/>
        </w:rPr>
        <w:t xml:space="preserve"> Бюджетного кодекса Российской Федерации, статьёй </w:t>
      </w:r>
      <w:hyperlink r:id="rId4">
        <w:r>
          <w:rPr>
            <w:rStyle w:val="InternetLink"/>
            <w:sz w:val="28"/>
            <w:szCs w:val="28"/>
          </w:rPr>
          <w:t>295</w:t>
        </w:r>
      </w:hyperlink>
      <w:r>
        <w:rPr>
          <w:sz w:val="28"/>
          <w:szCs w:val="28"/>
        </w:rPr>
        <w:t xml:space="preserve"> Гражданского кодекса Российской Федерации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решением Думы города Нефтеюганска от 23.06.2011 №70-V «Об утверждении Порядка управления и распоряжения муниципальной собственностью города Нефтеюганска», заслушав решение комиссии по бюджету и местным налогам,  Дума города 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согласно прилож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 Установить, что отчисление части прибыли, остающейся после уплаты налогов и иных обязательных платежей по результатам 2011 года, осуществляются до 01.09.2012 года, в последующем – в соответствии с пунктом 2.1 приложения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 и разместить на официальном сайте Думы город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после его официального опубликования и распространяется на правоотношения, возникшие с 01.01.2011 года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В.А.Бурчевский</w:t>
        <w:tab/>
      </w:r>
    </w:p>
    <w:p>
      <w:pPr>
        <w:pStyle w:val="BodyText2"/>
        <w:jc w:val="both"/>
        <w:rPr/>
      </w:pPr>
      <w:r>
        <w:rPr/>
        <w:t xml:space="preserve">«2» июля 2012 года 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15 - </w:t>
      </w:r>
      <w:r>
        <w:rPr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outlineLvl w:val="1"/>
        <w:rPr>
          <w:sz w:val="28"/>
          <w:szCs w:val="28"/>
        </w:rPr>
      </w:pPr>
      <w:r>
        <w:rPr>
          <w:sz w:val="28"/>
          <w:szCs w:val="28"/>
        </w:rPr>
        <w:t>Думы города</w:t>
      </w:r>
    </w:p>
    <w:p>
      <w:pPr>
        <w:pStyle w:val="BodyText2"/>
        <w:ind w:left="5664" w:firstLine="708"/>
        <w:jc w:val="both"/>
        <w:rPr/>
      </w:pPr>
      <w:r>
        <w:rPr/>
        <w:t>от 2 июля 2012 №  315-</w:t>
      </w:r>
      <w:r>
        <w:rPr>
          <w:lang w:val="en-US"/>
        </w:rPr>
        <w:t>V</w:t>
      </w:r>
    </w:p>
    <w:p>
      <w:pPr>
        <w:pStyle w:val="Normal"/>
        <w:numPr>
          <w:ilvl w:val="0"/>
          <w:numId w:val="0"/>
        </w:numPr>
        <w:autoSpaceDE w:val="false"/>
        <w:ind w:left="6521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hyperlink r:id="rId7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 Полож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о в соответствии со </w:t>
      </w:r>
      <w:hyperlink r:id="rId8">
        <w:r>
          <w:rPr>
            <w:rStyle w:val="InternetLink"/>
            <w:sz w:val="28"/>
            <w:szCs w:val="28"/>
          </w:rPr>
          <w:t>статьёй 62</w:t>
        </w:r>
      </w:hyperlink>
      <w:r>
        <w:rPr>
          <w:sz w:val="28"/>
          <w:szCs w:val="28"/>
        </w:rPr>
        <w:t xml:space="preserve"> Бюджетного кодекса Российской Федерации, статьёй </w:t>
      </w:r>
      <w:hyperlink r:id="rId9">
        <w:r>
          <w:rPr>
            <w:rStyle w:val="InternetLink"/>
            <w:sz w:val="28"/>
            <w:szCs w:val="28"/>
          </w:rPr>
          <w:t>295</w:t>
        </w:r>
      </w:hyperlink>
      <w:r>
        <w:rPr>
          <w:sz w:val="28"/>
          <w:szCs w:val="28"/>
        </w:rPr>
        <w:t xml:space="preserve"> Гражданского кодекса Российской Федерации,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4.11.2002 № 161-ФЗ «О государственных и муниципальных унитарных предприятиях», решением Думы города Нефтеюганска от 23.06.2011 №70-V «Об утверждении Порядка управления и распоряжения муниципальной собственностью города Нефтеюганска», в целях повышения эффективности использования муниципального имущества и обеспечения поступления в бюджет город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Положение содержит порядок определения размер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 (далее - Предприятия), остающейся после уплаты налогов и иных обязательных платежей и подлежащей перечислению в бюджет города в установленный срок (далее - часть прибыл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Размер части прибыли Предприятий, определяется в процентном соотношении от прибыли Предприятий, остающейся после уплаты налогов и иных обязательных платежей в бюджет, на основании данных годовой бухгалтерской отчетности за вычетом ранее уплаченной части прибыли за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части прибыли Предприятий, имеющих в отчетном периоде инвестиционную программу, утвержденную в порядке, установленном муниципальным правовым актом, определяется в процентах от прибыли Предприятий, остающейся после уплаты налогов и иных обязательных платежей в бюджет, на основании данных годовой бухгалтерской отчетности, уменьшенной на прибыль, предусмотренную на реализацию данной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ядок, размер и сроки уплаты в бюджет города части прибыли Предприятия от использования муниципального имущества, находящегося в его хозяйственном веден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 Предприятия ежегодно перечисляют в бюджет города </w:t>
      </w:r>
      <w:r>
        <w:rPr>
          <w:color w:val="000000"/>
          <w:sz w:val="28"/>
          <w:szCs w:val="28"/>
        </w:rPr>
        <w:t xml:space="preserve">часть </w:t>
      </w:r>
      <w:r>
        <w:rPr>
          <w:sz w:val="28"/>
          <w:szCs w:val="28"/>
        </w:rPr>
        <w:t xml:space="preserve">прибыли, 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к Положению, остающейся после уплаты налогов и иных обязательных платежей по результатам отчетного финансового года, до 01 июня текущего финансового года одним или несколькими платеж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умма прибыли Предприятия, остающаяся после уплаты налогов и иных обязательных платежей и подлежащая перечислению в бюджет города, исчисляется Предприятием самостоятельно в текущем финансовом году по итогам за отчетны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Сумма прибыли, подлежащая перечислению в бюджет города, определяется путем умножения суммы прибыли предприятия, остающейся после уплаты налогов и иных обязательных платежей на норматив отчисления (%), согласно приложения к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При внесении изменений в налоговую декларацию по налогу на прибыль организаций, сумма прибыли предприятия, остающаяся после уплаты налогов и иных обязательных платежей и подлежащая перечислению в бюджет города, корректиру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сумма прибыли Предприятия, остающаяся после уплаты налогов и иных обязательных платежей и подлежащая перечислению в бюджет города, относительно суммы первоначального расч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Меньше, то сумма переплаты, образовавшаяся по расчету, засчитывается в счет будущих платеж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2.Больше, то срок до её доплаты устанавливается не позднее 5-ти дней </w:t>
      </w:r>
      <w:r>
        <w:rPr>
          <w:b/>
          <w:sz w:val="28"/>
          <w:szCs w:val="28"/>
        </w:rPr>
        <w:t>с даты</w:t>
      </w:r>
      <w:r>
        <w:rPr>
          <w:sz w:val="28"/>
          <w:szCs w:val="28"/>
        </w:rPr>
        <w:t xml:space="preserve"> принятия налоговым органом уточнен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латеж считается уплаченным в бюджет города с даты фактического зачисления денежных средств Предприятия в бюджет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о снижении размера норматива отчисления (%) части прибыли или освобождения от перечисления части прибыли Предприятием принимается Думой города в случаях, если на день принятия такого реш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Предприятие отвечает признакам несостоятельности (банкротства) или если указанные признаки появятся у Предприятия в результате перечисления части прибы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Стоимость чистых активов Предприятия меньше его уставного фонда либо станет меньше в результате перечисления в бюджет города части прибы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6.3.Если сумма стоимости выполненных по заданию собственника имущества Предприятия работ, финансируемых за счет прибыли Предприятия превышает размер части прибыли, остающейся в его распоряжении после уплаты налогов и иных обязательных платежей, подлежащей перечислению в бюджет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и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Контроль и учет за полнотой и своевременностью перечисления в бюджет города Предприятиями части прибыли осуществляется уполномоченным органом администрац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В случае несвоевременного перечисления Предприятиями в бюджет города части прибыли, начисляется пеня за каждый календарный день просрочки исполнения обязанности по уплате со дня следующего за сроком установленным п. 2.1 настоящего Положения в размере одной трехсотой ставки рефинансирования Центрального банка Российской Федерации от размера неуплаченной су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оложению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рядке, размерах и сроке уплаты в бюджет города Нефтеюганска части прибыли от использования муниципального имущества, находящегося в хозяйственном ведении муниципальных унитарных предприятий города Нефтеюганск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нитарных предприятий, перечисляющих в бюджет города часть прибыли от использования муниципального имущества, находящегося в их хозяйственном веден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806"/>
        <w:gridCol w:w="206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унитарного пред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прибыл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Юганскгорэлектросети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Реквием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Жилищно-эксплуатационный участок №5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Аптека №242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Универсал сервис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 МУП «Школьное питание»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D1A77023E3AE2DF4CEEED6A975A68860FED397942A4DF2EE760A0B423FA203AE70F809FDEBDHA20C" TargetMode="External"/><Relationship Id="rId4" Type="http://schemas.openxmlformats.org/officeDocument/2006/relationships/hyperlink" Target="consultantplus://offline/ref=4D1A77023E3AE2DF4CEEED6A975A68860FEE3C744FA0DF2EE760A0B423FA203AE70F809FDDBEA209H726C" TargetMode="External"/><Relationship Id="rId5" Type="http://schemas.openxmlformats.org/officeDocument/2006/relationships/hyperlink" Target="consultantplus://offline/ref=4D1A77023E3AE2DF4CEEED6A975A68860FEE3C7948A5DF2EE760A0B423FA203AE70F809FDDBFA704H72FC" TargetMode="External"/><Relationship Id="rId6" Type="http://schemas.openxmlformats.org/officeDocument/2006/relationships/hyperlink" Target="consultantplus://offline/ref=D38749ED66D4E9790B35C87D29A4F7FABC6DD5CF84FF5CA3EFEF47324879090B435D58FB82EBFF39504255Y351C" TargetMode="External"/><Relationship Id="rId7" Type="http://schemas.openxmlformats.org/officeDocument/2006/relationships/hyperlink" Target="consultantplus://offline/ref=D38749ED66D4E9790B35C87D29A4F7FABC6DD5CF84FF5CA3EFEF47324879090B435D58FB82EBFF39504255Y351C" TargetMode="External"/><Relationship Id="rId8" Type="http://schemas.openxmlformats.org/officeDocument/2006/relationships/hyperlink" Target="consultantplus://offline/ref=4D1A77023E3AE2DF4CEEED6A975A68860FED397942A4DF2EE760A0B423FA203AE70F809FDEBDHA20C" TargetMode="External"/><Relationship Id="rId9" Type="http://schemas.openxmlformats.org/officeDocument/2006/relationships/hyperlink" Target="consultantplus://offline/ref=4D1A77023E3AE2DF4CEEED6A975A68860FEE3C744FA0DF2EE760A0B423FA203AE70F809FDDBEA209H726C" TargetMode="External"/><Relationship Id="rId10" Type="http://schemas.openxmlformats.org/officeDocument/2006/relationships/hyperlink" Target="consultantplus://offline/ref=4D1A77023E3AE2DF4CEEED6A975A68860FEE3C7948A5DF2EE760A0B423FA203AE70F809FDDBFA704H72FC" TargetMode="External"/><Relationship Id="rId11" Type="http://schemas.openxmlformats.org/officeDocument/2006/relationships/hyperlink" Target="consultantplus://offline/ref=CC474B3A356F3F962DFC860DC76E2534DF1B5918098D60DDAC63D285D1C30FD431D08ED9069178535B6B5FE477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6:48:00Z</dcterms:created>
  <dc:creator>GarkovAS</dc:creator>
  <dc:description/>
  <cp:keywords/>
  <dc:language>en-US</dc:language>
  <cp:lastModifiedBy>Пресс служба</cp:lastModifiedBy>
  <cp:lastPrinted>2012-06-29T19:06:00Z</cp:lastPrinted>
  <dcterms:modified xsi:type="dcterms:W3CDTF">2012-07-04T04:24:00Z</dcterms:modified>
  <cp:revision>22</cp:revision>
  <dc:subject/>
  <dc:title> </dc:title>
</cp:coreProperties>
</file>