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-Югры от 20.07.2007 № 113-оз «Об отдельных вопросах муниципальной службы в Ханты-Мансийском автономном округе – Югре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постановлением Правительства Ханты-Мансийского автономного округа-Югры от 24.12.2007 №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, в целях приведения муниципальных нормативных правовых актов в соответствие с законодательством Ханты-Мансийского автономного округа-Югры, руководствуясь Уставом города Нефтеюганска, Дума город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Положение о денежном содержании лица, замещающего муниципальную должность в органах местного самоуправления города Нефтеюганска, согласно приложению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Положение о денежном содержании лица, замещающего должность муниципальной службы в органах местного самоуправления города Нефтеюганска, согласно приложению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точником финансирования расходов, предусмотренных настоящим решением, являются средства бюджета города, бюджетов других уровней в рамках осуществления отдельных государственных полномочий, переданных федеральными законами и законами Ханты-Мансийского автономного округа - Юг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Решение Думы города Нефтеюганска от 22.12.2009 № 692–IV «О денежном содержании лица, замещающего муниципальную должность и лица, замещающего должность муниципальной служб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Решение Думы города Нефтеюганска от 23.03.2010 №738-IV «О внесении изменений в решение Думы города Нефтеюганска от 22.12.2009 № 692–IV «О денежном содержании лица, замещающего муниципальную должность и лица, замещающего должность муниципальной служб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Решение Думы города Нефтеюганска от 30.05.2011 №53-V «О внесении изменений в решение Думы города Нефтеюганска «О денежном содержании лица, замещающего муниципальную должность и лица, замещающего должность муниципальной службы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Опубликовать настоящее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после </w:t>
      </w:r>
      <w:r>
        <w:rPr>
          <w:color w:val="000000"/>
          <w:sz w:val="28"/>
          <w:szCs w:val="28"/>
        </w:rPr>
        <w:t xml:space="preserve">его официального опубликования. </w:t>
      </w:r>
    </w:p>
    <w:p>
      <w:pPr>
        <w:pStyle w:val="BodyText2"/>
        <w:jc w:val="right"/>
        <w:rPr/>
      </w:pPr>
      <w:r>
        <w:rPr/>
        <w:t xml:space="preserve">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2» июля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 июля 2012 № 316-</w:t>
      </w:r>
      <w:r>
        <w:rPr>
          <w:sz w:val="28"/>
          <w:szCs w:val="28"/>
          <w:lang w:val="en-US"/>
        </w:rPr>
        <w:t>V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енежном содержании лица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мещающего муниципальную должность в органах местного самоуправления города Нефтеюган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Положение о денежном содержании лица, замещающего муниципальную должность в органах местного самоуправления города Нефтеюганска (далее - Положение)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змеры, порядок и условия выплаты денежного содержания лицу,</w:t>
      </w:r>
      <w:r>
        <w:rPr>
          <w:rFonts w:cs="Times New Roman" w:ascii="Times New Roman" w:hAnsi="Times New Roman"/>
          <w:sz w:val="28"/>
          <w:szCs w:val="28"/>
        </w:rPr>
        <w:t xml:space="preserve"> замещающему муниципальную должность на постоянной основе в органах местного самоуправления города (глава города, заместитель председателя Думы города (далее – лицо, замещающее муниципальную должнос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Денежное содержание лица, замещающего муниципальную должность,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жемесячного денежного вознагра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ежемесячного денежного поощ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ежемесячной процентной надбавки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премий по результатам работы за квартал,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ежемесячной процентной надбавки за стаж работы  в районах Крайнего Севера и приравненных к ним местност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районного коэффициента за работу в районах Крайнего Севера и приравненных к ним местност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единовременной выплаты при предоставлении ежегодного оплачиваемого отпуска и материаль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иных надбавок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Выплаты, предусмотренные настоящим Положением, производятся за счет средств фонда оплаты труда, в пределах утвержденных лимитов бюджетных обязательств на оплату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ое денежное вознагражд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лицу, замещающему муниципальную должность, выплачивается в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280"/>
        <w:gridCol w:w="322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вознаграждения (в рублях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, исполняющий полномочия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я Думы горо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жемесячное денежное поощрение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ое денежное поощрение лицу, замещающему муниципальную должность, устанавливается распоряжением главы города в размере 5,6 ежемесячного денежного вознагражд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жемесячная процентная надбавка за работу со сведениями, составляющими государственную тайну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Ежемесячная процентная надбавка за работу со сведениями, составляющими государственную тайну, устанавливается лицу, замещающему муниципальную должность, допущенному в установленном законом порядке к государственной тайн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Ежемесячная процентная надбавка за работу со сведениями, составляющими государственную тайну, устанавливается распоряжением главы город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жемесячная процентная надбавка за работу со сведениями, составляющими государственную тайну, выплачивается со дн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следующего за днем возникновения права на назначение или измен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змера надбавк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Премия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Лицу, замещающему муниципальную должность, за исключением находящегося в отпуске без сохранения денежного содержания продолжительностью более 30 календарных дней, выплачивается премия за выполнение особо важных и сложных заданий (своевременное, качественное и полное исполнение мероприятий по приоритетным направлениям деятельности органа местного самоуправления или муниципального образования, организация особо важных, крупных, социально-значимых проектов, мероприятий, имеющих особую сложность и важное значение для улучшения социально-экономического положения в городе, определенной отрасли, сфере деятель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емии за выполнение особо важных и сложных заданий включаются в расчет среднего заработка пропорционально отработанному времени в расчетно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3. Персональный  размер премии определяется распоряжением главы города </w:t>
      </w:r>
      <w:r>
        <w:rPr>
          <w:color w:val="000000"/>
          <w:sz w:val="28"/>
          <w:szCs w:val="28"/>
        </w:rPr>
        <w:t>и максимальным размером не ограничивается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мии по результатам работы за квартал, год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Премии по результатам работы за квартал является стимулирующей выплатой и  выплачивается лицу, замещающему муниципальную должность, в целях повышения эффективности и качества результатов профессиональной деятельности в размере до одного месячного фонда оплаты труда в расчете на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Премия по результатам работы за квартал </w:t>
      </w:r>
      <w:r>
        <w:rPr>
          <w:sz w:val="28"/>
          <w:szCs w:val="28"/>
        </w:rPr>
        <w:t xml:space="preserve">выплачивается за фактически отработанное время, в соответствии с занимаемой должностью на последний день квартала (в том числе включая время нахождения в служебных командировках, повышения квалификации с отрывом от работы) на основании правового акта представителя нанимателя (работодателя), не позднее месяца, следующего за последним месяцем первого, второго и третьего квартала, </w:t>
      </w:r>
      <w:r>
        <w:rPr>
          <w:color w:val="000000"/>
          <w:sz w:val="28"/>
          <w:szCs w:val="28"/>
        </w:rPr>
        <w:t>по результатам работы за четвертый квартал - не позднее 31 декаб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Премия по результатам работы за год является стимулирующей выплатой и  выплачивается лицу, замещающему муниципальную должность,  в целях повышения эффективности и качества результатов профессиональной деятельности в размере до трех месячных фондов оплаты труда в расчете на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1.Премия по результатам работы за год </w:t>
      </w:r>
      <w:r>
        <w:rPr>
          <w:rFonts w:cs="Times New Roman" w:ascii="Times New Roman" w:hAnsi="Times New Roman"/>
          <w:sz w:val="28"/>
          <w:szCs w:val="28"/>
        </w:rPr>
        <w:t>выплачивается на основании распоряжения главы города  не позднее первого квартала, следующего за истекшим г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2.Премия по результатам работы за год выплачивается лицу, замещающему муниципальную должность, за фактически отработанное время в соответствии с занимаемой должностью на последний день истекшего  периода </w:t>
      </w:r>
      <w:r>
        <w:rPr>
          <w:rFonts w:cs="Times New Roman" w:ascii="Times New Roman" w:hAnsi="Times New Roman"/>
          <w:color w:val="000000"/>
          <w:sz w:val="28"/>
          <w:szCs w:val="28"/>
        </w:rPr>
        <w:t>(в том числе включая время нахождения в служебных командировках,</w:t>
      </w:r>
      <w:r>
        <w:rPr>
          <w:rFonts w:cs="Times New Roman" w:ascii="Times New Roman" w:hAnsi="Times New Roman"/>
          <w:sz w:val="28"/>
          <w:szCs w:val="28"/>
        </w:rPr>
        <w:t xml:space="preserve"> повышения квалификации с отрывом от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3.Премия по результатам работы за год выплачивается за фактически отработанное время лицу, замещающему (замещавшему) муниципальную должность неполный календарный год, за который производится выплата,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брание  на муниципальную долж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торжение трудового договора по обстоятельствам, не зависящим от воли сторон, в случая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образования муниципального образования, осуществляемого в соответствии со статьей 13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ной в судебном порядке стойкой неспособности по состоянию здоровья осуществлять полномо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ыва на военную службу или направления на заменяющую ее альтернативную гражданскую служб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знания судом недееспособным или ограниченно дееспособны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и, либо признании судом безвестно отсутствующим или объявления его умерш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Расторжение трудового договора в случае отставки по собственному жела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Истечение установленного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В случае полученной экономии фонда оплаты труда размеры премий по итогам работы за квартал максимальными размерами не ограничиваю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Ежемесячная процентная надбав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таж работы в районах Крайнего Севера и приравнен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им местност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7.1.Ежемесячная процентная надбавка за стаж работы в районах Крайнего Севера и приравненных к ним местностях выплачивается </w:t>
      </w:r>
      <w:r>
        <w:rPr>
          <w:sz w:val="28"/>
          <w:szCs w:val="28"/>
        </w:rPr>
        <w:t xml:space="preserve">лицу, замещающему муниципальную должность за работу в данных районах или местностя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Ежемесячная процентная надбавка за стаж работы в районах Крайнего Севера и приравненных к ним местностях, </w:t>
      </w:r>
      <w:r>
        <w:rPr>
          <w:sz w:val="28"/>
          <w:szCs w:val="28"/>
        </w:rPr>
        <w:t>устанавливается распоряжением главы города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процентная надбавка за стаж работы в районах Крайнего Севера и приравненных к ним местностях, </w:t>
      </w:r>
      <w:r>
        <w:rPr>
          <w:rFonts w:cs="Times New Roman" w:ascii="Times New Roman" w:hAnsi="Times New Roman"/>
          <w:sz w:val="28"/>
          <w:szCs w:val="28"/>
        </w:rPr>
        <w:t>выплачивается одновременно с выплатой денежного содержания за соответствующий месяц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Р</w:t>
      </w:r>
      <w:r>
        <w:rPr>
          <w:rFonts w:cs="Times New Roman" w:ascii="Times New Roman" w:hAnsi="Times New Roman"/>
          <w:sz w:val="28"/>
          <w:szCs w:val="28"/>
        </w:rPr>
        <w:t xml:space="preserve">айонный коэффициент за работ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ах Крайнего Севера и приравненных к ним местност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8.1.Районный коэффициент за работу в районах Крайнего Севера и приравненных к ним местностях выплачивается </w:t>
      </w:r>
      <w:r>
        <w:rPr>
          <w:sz w:val="28"/>
          <w:szCs w:val="28"/>
        </w:rPr>
        <w:t xml:space="preserve">лицу, замещающему муниципальную должность за работу в органе местного самоуправления, расположенного </w:t>
      </w:r>
      <w:r>
        <w:rPr>
          <w:color w:val="000000"/>
          <w:sz w:val="28"/>
          <w:szCs w:val="28"/>
        </w:rPr>
        <w:t>в районах Крайнего Севера и приравненных к ним местностя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Районный коэффициент за работу в районах Крайнего Севера и приравненных к ним местностях </w:t>
      </w:r>
      <w:r>
        <w:rPr>
          <w:sz w:val="28"/>
          <w:szCs w:val="28"/>
        </w:rPr>
        <w:t>устанавливается правовым актом распоряжением главы город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8.3.Р</w:t>
      </w:r>
      <w:r>
        <w:rPr>
          <w:color w:val="000000"/>
          <w:sz w:val="28"/>
          <w:szCs w:val="28"/>
        </w:rPr>
        <w:t xml:space="preserve">айонный коэффициент к заработной плате за работу в районах Крайнего Севера и приравненных к ним местностях </w:t>
      </w:r>
      <w:r>
        <w:rPr>
          <w:sz w:val="28"/>
          <w:szCs w:val="28"/>
        </w:rPr>
        <w:t xml:space="preserve">выплачивается одновременно с выплатой денежного содержания за соответствующий месяц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Единовременная выпла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ежегодного основного оплачиваем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а и материальная помощ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.1.Единовременная выплата при предоставлении ежегодного основного оплачиваемого отпуска и материальная помощь выплачивается лицу, замещающему муниципальную должность, один раз в календарном году при предоставлении ежегодного оплачиваемого отпуска и исчисляется в соответствии с подпунктом 5 пункта </w:t>
      </w:r>
      <w:r>
        <w:rPr>
          <w:color w:val="000000"/>
          <w:sz w:val="28"/>
          <w:szCs w:val="28"/>
        </w:rPr>
        <w:t>10.1 и 10.2 настоящего Положения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Единовременная выплата выплачивается при предоставлении ежегодного основного оплачиваемого отпуска продолжительностью не менее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9.3.Право на получ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единовременной выплаты при предоставлении ежегодного основного оплачиваемого отпуска возникает у лица, замещающего муниципальную должность по истечении 11 месяцев со дня вступления в долж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4. Материальная помощь при предоставлении ежегодного основного оплачиваемого отпуска выплачивается лицу, замещающему муниципальную должность, один раз в течение календарного года в связи с уходом в ежегодный основной оплачиваемый отпуск в размере 0,5 месячного фонда оплаты труда, установленного в соответствии с замещаемой им должностью на основании его лич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зделения ежегодного основ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о желанию лица, замещающего муниципальную долж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9.5. Материальная помощь, предусмотренная лицу, замещающему муниципальную должность, в первый год избрания на муниципальную должность выплачивается пропорционально отработанному времени в конце текущего года по его зая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6. Материальная помощь при предоставлении ежегодного основного оплачиваемого отпуска включается в расчет среднего заработка пропорционально отработанному времени в рас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Формирование фонда оплаты тру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При формировании фонда оплаты труда лица, замещающего муниципальную должность, сверх суммы средств, направляемых для выплаты денежного вознаграждения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го денежного поощрения - в размере 67 денежных вознагра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процентной надбавки за работу со сведениями, составляющими государственную тайну, - в размере 8 денежных вознаграждений. Данный размер учитывается только в том случае, если в функциональные обязанности лица, занимающего выборную должность, входит работа, связанная с допуском к государственной тайне на постоянной осно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емий за выполнение особо важных и сложных заданий - в размере 24,5 денежного вознагражд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мии по результатам работы за квартал, год - в размере 4,5 месячного фонда оплаты труда, которые определяются из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и выплат в размерах, установленных в подпунктах 1 – 3 пункта 10.1 настоящего Положения по соответствующим должностям, деленных на 12 и умноженных на 4,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единовременной выплаты при предоставлении ежегодного оплачиваемого отпуска - в размере 3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и выплат в размерах, установленных в подпунктах 1 – 4 пункта 10.1 настоящего Положения по соответствующим должностям, деленных на 12 и умноженных на 3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материальной помощи при предоставлении ежегодного оплачиваемого отпуска -</w:t>
      </w:r>
      <w:r>
        <w:rPr>
          <w:sz w:val="28"/>
          <w:szCs w:val="28"/>
        </w:rPr>
        <w:t xml:space="preserve"> в размере 0,5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и выплат в размерах, установленных в подпунктах 1 – 4 пункта 10.1. настоящего Положения по соответствующим должностям, деленных на 12 и умноженных на 0,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части денежного вознаграждения при уходе в отпуск - в размере 1 месячного фонда оплаты труда, размер которого определяется из расч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средств, направляемых для выплаты денежного вознаграждения из расчета на год и выплат, установленных подпунктами 1 – 2 пункта 10.1 настоящего Положения по соответствующим должностям, деленных на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Фонд оплаты труда лица, замещающего муниципальную должность, формируется за счет средств, предусмотренных пунктом 10.1 настоящего Положения, а также за счет средств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на выплату районного коэффициента за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на выплату ежемесячной процентной надбавки за стаж работы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3.Сокращение бюджетных ассигнований не может служить основанием для отмены либо снижения денежного содержания лица, замещающего муниципальную должность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от «2» июля 2012 № 316-</w:t>
      </w:r>
      <w:r>
        <w:rPr>
          <w:sz w:val="28"/>
          <w:szCs w:val="28"/>
          <w:lang w:val="en-US"/>
        </w:rPr>
        <w:t>V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его должность муниципальной служб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города Нефтеюган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Положение о денежном содержании лица, замещающего должность муниципальной службы в органах местного самоуправления города Нефтеюганска (далее - Положение), устанавливает размеры, порядок и условия выплаты денежного содержания лицу, замещающему должность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Настоящее положение распространяется на лиц, замещающих должности муниципальной службы в органах местного самоуправления муниципального образования город Нефтеюганск (далее – муниципальные служащие), предусмотренные Перечнем наименований должностей муниципальной службы в муниципальном образовании город Нефтеюганск</w:t>
      </w:r>
      <w:r>
        <w:rPr>
          <w:rFonts w:cs="Times New Roman" w:ascii="Times New Roman" w:hAnsi="Times New Roman"/>
          <w:color w:val="000000"/>
          <w:sz w:val="28"/>
          <w:szCs w:val="28"/>
        </w:rPr>
        <w:t>, денежное</w:t>
      </w:r>
      <w:r>
        <w:rPr>
          <w:rFonts w:cs="Times New Roman" w:ascii="Times New Roman" w:hAnsi="Times New Roman"/>
          <w:sz w:val="28"/>
          <w:szCs w:val="28"/>
        </w:rPr>
        <w:t xml:space="preserve"> содержание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уется из бюджета города,</w:t>
      </w:r>
      <w:r>
        <w:rPr>
          <w:rFonts w:cs="Times New Roman" w:ascii="Times New Roman" w:hAnsi="Times New Roman"/>
          <w:sz w:val="28"/>
          <w:szCs w:val="28"/>
        </w:rPr>
        <w:t xml:space="preserve"> бюджетов других уровней в рамках осуществления отдельных государственных полномочий, переданных федеральными законами и законами Ханты-Мансийского автономного округа - Югр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Денежное содержание муниципального служащего состоит из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должностного оклада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ежемесячной надбавки к должностному окладу за классный чин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ежемесячной надбавки к должностному окладу за особые условия муниципальной службы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ежемесячной надбавки к должностному окладу за выслугу лет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ежемесячного денежного поощрения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денежного поощрения  по результатам работы за квартал, год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ежемесячной процентной надбавки за стаж работы в районах Крайнего Севера и приравненных к ним местностях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районного коэффициента к заработной плате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премии за выполнение особо важных и сложных заданий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единовременной выплаты при предоставлении ежегодного оплачиваемого отпуска и материальной помощи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ежемесячной (персональной) выплаты за сложность, напряженность и высокие достижения в рабо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иных выплат, предусмотренных  федеральными  законами и другими нормативными правовыми актам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4.Выплаты, предусмотренные настоящим Положением, производятся за счет средств фонда оплаты труда муниципальных служащих в пределах утвержденных лимитов бюджетных обязательств на оплату тру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олжностные оклады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Муниципальным служащим правовым актом представителя нанимателя (работодателя) устанавливаются персональные должностные окла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2. Персональный должностной оклад муниципального служащего устанавливается в соответствии с </w:t>
      </w:r>
      <w:hyperlink r:id="rId3">
        <w:r>
          <w:rPr>
            <w:rStyle w:val="InternetLink"/>
            <w:sz w:val="28"/>
            <w:szCs w:val="28"/>
          </w:rPr>
          <w:t>размерами</w:t>
        </w:r>
      </w:hyperlink>
      <w:r>
        <w:rPr>
          <w:sz w:val="28"/>
          <w:szCs w:val="28"/>
        </w:rPr>
        <w:t xml:space="preserve"> должностных окладов, предусмотренными приложением к настоящему Положению по должностям муниципальной служб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жемесячная надбавка к должностному окладу за классный ч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Ежемесячная надбавка к должностному окладу за классный чин выплачивается муниципальным служащим в </w:t>
      </w:r>
      <w:r>
        <w:rPr>
          <w:sz w:val="28"/>
          <w:szCs w:val="28"/>
        </w:rPr>
        <w:t>следующих размерах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030"/>
      </w:tblGrid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лассного чина        </w:t>
              <w:br/>
              <w:t>муниципального служащег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а за классный чин (рублей в месяц)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Ежемесячная надбавка </w:t>
      </w:r>
      <w:r>
        <w:rPr>
          <w:color w:val="000000"/>
          <w:sz w:val="28"/>
          <w:szCs w:val="28"/>
        </w:rPr>
        <w:t>должностному окладу за классный чин</w:t>
      </w:r>
      <w:r>
        <w:rPr>
          <w:sz w:val="28"/>
          <w:szCs w:val="28"/>
        </w:rPr>
        <w:t xml:space="preserve"> выплачивается одновременно с выплатой денежного содержания за соответствующий месяц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Ежемесячная надбавка к должностному окла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собые условия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1.Ежемесячная надбавка к должностному окладу за особые условия муниципальной службы (далее - надбавка) устанавливается по истечении трех месяцев со дня назначения на должность муниципальной службы  с</w:t>
      </w:r>
      <w:r>
        <w:rPr>
          <w:color w:val="000000"/>
          <w:sz w:val="28"/>
          <w:szCs w:val="28"/>
        </w:rPr>
        <w:t xml:space="preserve"> учетом профессиональной подготовки, опыта работы по специальности и замещаемой должности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.Муниципальному служащему, замещающему высшую должность муниципальной службы, учреждаемую для выполнения функции "руководитель", - от 130 до 18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Муниципальному служащему, замещающему главную должность  муниципальной службы, учреждаемую для выполнения функции "руководитель", "помощник (советник)", "специалист", - от 100 до 13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3.Муниципальному служащему, замещающему ведущую должность   муниципальной службы, учреждаемую для выполнения функции "руководитель", "специалист", "обеспечивающий специалист", - от 80 до 10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Муниципальному служащему, замещающему старшую должность муниципальной службы, учреждаемую для выполнения функции "специалист", "обеспечивающий специалист", - от 60 до 8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5.Муниципальному служащему, замещающему младшую должность муниципальной службы, учреждаемую для выполнения функции "обеспечивающий специалист", - от 30 до 6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Основными критериями для установления надбавк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1.Компетентность муниципального служащего в принятии, разработке и реализации управленческих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2.Ответственность в работе, уровень исполнительской дисциплины, своевременное, качественное и добросовестное исполнение муниципальным служащ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3.Выполнение работ, специфичных для соответствующей должности, структурного подразд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4.Особый режим и график работы, ненормированный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5.Наличие и применение специальных знаний, умений и навыков для исполнения должностных обязанностей по замещаемой должности, применение в работе компьютерной и другой техники, иностранных язы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Персональный размер надбавки муниципальному служащему устанавливается правовым актом представителя нанимателя (работодателя), на основании служебной записки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ой руководителем соответствующего структурного подразделения,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6.Увеличение либо снижение размера надбавки осуществляется на основании докладной записки руководителя соответствующего структурного подразделения</w:t>
      </w:r>
      <w:r>
        <w:rPr>
          <w:color w:val="000000"/>
          <w:sz w:val="28"/>
          <w:szCs w:val="28"/>
        </w:rPr>
        <w:t>, органа местного самоуправления</w:t>
      </w:r>
      <w:r>
        <w:rPr>
          <w:sz w:val="28"/>
          <w:szCs w:val="28"/>
        </w:rPr>
        <w:t xml:space="preserve"> и оформляется соответствующим </w:t>
      </w:r>
      <w:r>
        <w:rPr>
          <w:color w:val="000000"/>
          <w:sz w:val="28"/>
          <w:szCs w:val="28"/>
        </w:rPr>
        <w:t>правовым актом</w:t>
      </w:r>
      <w:r>
        <w:rPr>
          <w:sz w:val="28"/>
          <w:szCs w:val="28"/>
        </w:rPr>
        <w:t xml:space="preserve"> представителя нанимателя (работодателя) с обязательным уведомлением муниципального служащего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.7.</w:t>
      </w:r>
      <w:r>
        <w:rPr>
          <w:sz w:val="28"/>
          <w:szCs w:val="28"/>
        </w:rPr>
        <w:t xml:space="preserve">Надбавка выплачивается одновременно с выплатой денежного содержания за соответствующий меся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жемесячная надбавка к должностному окладу за выслугу л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Ежемесячная надбавка к должностному окладу за выслугу лет зависит от стажа муниципальной службы и устанавливается в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оцентов должностного оклада - для муниципального служащего, имеющего выслугу лет от 1 года до 5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роцентов должностного оклада - для муниципального служащего, имеющего выслугу лет от 5 до 1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роцентов должностного оклада - для муниципального служащего, имеющего выслугу лет от 10 до 15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процентов должностного оклада - для муниципального служащего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его выслугу свыше 15 ле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Размер ежемесячной надбавки к должностному окладу за выслугу лет устанавливается </w:t>
      </w:r>
      <w:r>
        <w:rPr>
          <w:sz w:val="28"/>
          <w:szCs w:val="28"/>
        </w:rPr>
        <w:t>правовым актом представителя нанимателя (работодателя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Ежемесячная надбавка к должностному окладу за выслугу лет выплачивается со дня возникновения права на назначение или изменение размера этой надбавк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, если у муниципального служащего право на назначение или изменение размера ежемесячной надбавки к должностному окладу за выслугу лет возникло в период, когда за муниципальным служащим в соответствии с Трудовым кодексом Российской Федерации сохранялся средний заработок, в том числе выплачивалось пособие по временной нетрудоспособности или пособие по беременности и родам, ему устанавливается или изменяется размер ежемесячной надбавки к должностному окладу за выслугу лет со дня, следующего за днем окончания указанного пери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5.4.</w:t>
      </w:r>
      <w:r>
        <w:rPr>
          <w:sz w:val="28"/>
          <w:szCs w:val="28"/>
        </w:rPr>
        <w:t>В стаж (общую продолжительность) муниципальной службы включаются периоды работы, установленные федеральным законодательством и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Ежемесячная надбавка к должностному окладу за выслугу лет </w:t>
      </w:r>
      <w:r>
        <w:rPr>
          <w:sz w:val="28"/>
          <w:szCs w:val="28"/>
        </w:rPr>
        <w:t>выплачивается одновременно с выплатой денежного содержания за соответствующи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Ежемесячная процентная надба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лжностному окладу за работу со сведениям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и государственную тайну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Ежемесячная процентная надбавка к должностному окладу за работу со сведениями, составляющими государственную тайну,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служащему,</w:t>
      </w:r>
      <w:r>
        <w:rPr>
          <w:rFonts w:cs="Times New Roman" w:ascii="Times New Roman" w:hAnsi="Times New Roman"/>
          <w:sz w:val="28"/>
          <w:szCs w:val="28"/>
        </w:rPr>
        <w:t xml:space="preserve"> допущенному в установленном законом порядке к государственной тайне и постоянно работающему с указанными сведениями в силу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Ежемесячная процентная надбавка к должностному окладу за работу со сведениями, составляющими государственную тайну, устанавливается правовым актом представителя нанимателя (работодателя)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Ежемесячная процентная надбавка к должностному окладу за работу со сведениями, составляющими государственную тайну, выплачивается со дня, следующего за днем возникновения права на назначение или изменени</w:t>
      </w:r>
      <w:r>
        <w:rPr>
          <w:rFonts w:cs="Times New Roman" w:ascii="Times New Roman" w:hAnsi="Times New Roman"/>
          <w:color w:val="0070C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змера надбавки одновременно с выплатой денежного содержания за соответствующий меся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жемесячное денежное поощ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Ежемесячное денежное поощрение устанавливается правовым актом представителя нанимателя (работодателя) и выплачивается муниципальному служащему в зависимости от эффективности и результативности служебной деятельности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1.Муниципальному служащему, замещающему высшую должность муниципальной службы, учреждаемую для выполнения функции "руководитель", - в размере 3,2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2.Муниципальному служащему, замещающему главную должность  муниципальной службы, учреждаемую для выполнения функции  "руководитель", "помощник (советник)", "специалист", - в размере 3,1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3.Муниципальному служащему, замещающему ведущую должность   муниципальной службы, учреждаемую для выполнения функции  "руководитель", "специалист", "обеспечивающий специалист", - в размере 2,9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4.Муниципальному служащему, замещающему старшую должность муниципальной службы, учреждаемую для выполнения функции "специалист", "обеспечивающий специалист", - в размере 2,7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5.Муниципальному служащему, замещающему младшую должность муниципальной службы, учреждаемую для выполнения функции "обеспечивающий специалист", - в размере 2,6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максимальном размере ежемесячное денежное поощрение выплачивается при выполнении муниципальным служащим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Качественное, своевременное выполнение функциональных обязанностей, должностных обязанностей, предусмотренных трудовым договором, должностной инструкцией муниципального служащего, квалифицированная подготовка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Качественное, своевременное выполнение планов работы, постановлений, распоряжений и поручений представителя нанимателя (работодателя), его заместителей, курирующих структурное подразделение, непосредственного руководителя</w:t>
      </w:r>
      <w:r>
        <w:rPr>
          <w:rFonts w:cs="Times New Roman" w:ascii="Times New Roman" w:hAnsi="Times New Roman"/>
          <w:color w:val="0070C0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Качественное, своевременное выполнение муниципальных правовых актов по вопросам, входящим в компетенцию работ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4.Квалифицированное, в установленный срок рассмотрение заявлений, обращений, жалоб от юридических и физическ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5.Инициатива, проявленная в выполнении должностных обязанностей, и внесение предложений для более качественного и полного решения вопросов, предусмотренных должностной инструкцией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Соблюдение трудовой дисциплины, умение организовать работу, эмоциональная выдержка, бесконфликтность, создание здоровой, деловой обстановки в коллекти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Размер ежемесячного денежного поощрения муниципального служащего может быть снижен на основании правового акта представителя нанимателя (работодателя), в соответствии с докладной запиской руководителя структурного подразделения, органа местного самоуправления о невыполнении условий, перечисленных в пункте 7.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Муниципальный служащий, которому снижен размер ежемесячного денежного поощрения, должен быть ознакомлен с правовым актом представителя нанимателя (работодателя) о размере ежемесячного денежного поощрения, подлежащего выплате и причине его снижения. Правовой акт представителя нанимателя (работодателя) о снижении ежемесячного денежного поощрения может быть обжалован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обжалования не приостанавливает действие решения о снижении ежемесячного денежного поощ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.В случае применения к муниципальному служащему дисциплинарного взыскания ежемесячное денежное поощрение за месяц, в котором он был привлечен к дисциплинарной ответственности, не выпла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месячное денежное поощрение </w:t>
      </w:r>
      <w:r>
        <w:rPr>
          <w:rFonts w:cs="Times New Roman" w:ascii="Times New Roman" w:hAnsi="Times New Roman"/>
          <w:sz w:val="28"/>
          <w:szCs w:val="28"/>
        </w:rPr>
        <w:t xml:space="preserve">выплачивается одновременно с выплатой денежного содержания за соответствующий меся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Ежемесячная процентная надбав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работной плате </w:t>
      </w:r>
      <w:r>
        <w:rPr>
          <w:rFonts w:cs="Times New Roman" w:ascii="Times New Roman" w:hAnsi="Times New Roman"/>
          <w:sz w:val="28"/>
          <w:szCs w:val="28"/>
        </w:rPr>
        <w:t>за стаж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йонах Крайнего Сев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равненных к ним местност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8.1.Ежемесячная процентная надбавка к заработной плате за стаж работы в районах Крайнего Севера и приравненных к ним местностях выплачивается муниципальным служащим </w:t>
      </w:r>
      <w:r>
        <w:rPr>
          <w:sz w:val="28"/>
          <w:szCs w:val="28"/>
        </w:rPr>
        <w:t xml:space="preserve">за стаж работы в данных районах или местностя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Ежемесячная процентная надбавка к заработной плате за работу в районах Крайнего Севера и приравненных к ним местностях,  </w:t>
      </w:r>
      <w:r>
        <w:rPr>
          <w:sz w:val="28"/>
          <w:szCs w:val="28"/>
        </w:rPr>
        <w:t>устанавливается правовым актом представителя нанимателя (работодателя)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8.3. </w:t>
      </w:r>
      <w:r>
        <w:rPr>
          <w:color w:val="000000"/>
          <w:sz w:val="28"/>
          <w:szCs w:val="28"/>
        </w:rPr>
        <w:t xml:space="preserve">Ежемесячная процентная надбавка к заработной плате за работу в районах Крайнего Севера и приравненных к ним местностях,  </w:t>
      </w:r>
      <w:r>
        <w:rPr>
          <w:sz w:val="28"/>
          <w:szCs w:val="28"/>
        </w:rPr>
        <w:t xml:space="preserve">выплачивается одновременно с выплатой денежного содержания за соответствующий меся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Р</w:t>
      </w:r>
      <w:r>
        <w:rPr>
          <w:rFonts w:cs="Times New Roman" w:ascii="Times New Roman" w:hAnsi="Times New Roman"/>
          <w:sz w:val="28"/>
          <w:szCs w:val="28"/>
        </w:rPr>
        <w:t xml:space="preserve">айонный коэффициен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работной плате за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йонах Крайнего Север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равненных к ним местност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color w:val="000000"/>
          <w:sz w:val="28"/>
          <w:szCs w:val="28"/>
        </w:rPr>
        <w:t xml:space="preserve">9.1.Районный коэффициент к заработной плате за работу в районах Крайнего Севера и приравненных к ним местностях выплачивается муниципальным служащим </w:t>
      </w:r>
      <w:r>
        <w:rPr>
          <w:sz w:val="28"/>
          <w:szCs w:val="28"/>
        </w:rPr>
        <w:t xml:space="preserve">за работу в структурных подразделениях органа местного самоуправления, расположенных </w:t>
      </w:r>
      <w:r>
        <w:rPr>
          <w:color w:val="000000"/>
          <w:sz w:val="28"/>
          <w:szCs w:val="28"/>
        </w:rPr>
        <w:t>в районах Крайнего Севера и приравненных к ним местностя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9.2.</w:t>
      </w:r>
      <w:r>
        <w:rPr>
          <w:color w:val="000000"/>
          <w:sz w:val="28"/>
          <w:szCs w:val="28"/>
        </w:rPr>
        <w:t xml:space="preserve">Районный коэффициент к заработной плате за работу в районах Крайнего Севера и приравненных к ним местностях </w:t>
      </w:r>
      <w:r>
        <w:rPr>
          <w:sz w:val="28"/>
          <w:szCs w:val="28"/>
        </w:rPr>
        <w:t>устанавливается правовым актом представителя нанимателя (работодателя)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9.3.Р</w:t>
      </w:r>
      <w:r>
        <w:rPr>
          <w:color w:val="000000"/>
          <w:sz w:val="28"/>
          <w:szCs w:val="28"/>
        </w:rPr>
        <w:t xml:space="preserve">айонный коэффициент к заработной плате за работу в районах Крайнего Севера и приравненных к ним местностях </w:t>
      </w:r>
      <w:r>
        <w:rPr>
          <w:sz w:val="28"/>
          <w:szCs w:val="28"/>
        </w:rPr>
        <w:t xml:space="preserve">выплачивается одновременно с выплатой денежного содержания за соответствующий месяц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Денежное поощрение по результатам работы за квартал,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Денежное поощрение по результатам работы за квартал, год является стимулирующей выплатой 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чивается муниципальному служащему за качественное и своевременное выполнение должностных обязанностей, инициативность, дисциплинированность, с целью повышения эффективности и качества результатов профессиональной служеб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Денежное поощрение по результатам работы за квартал выплачивается не позднее месяца, следующего за последним месяцем первого, второго и третьего кварта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четвертый квартал - </w:t>
      </w:r>
      <w:r>
        <w:rPr>
          <w:rFonts w:cs="Times New Roman" w:ascii="Times New Roman" w:hAnsi="Times New Roman"/>
          <w:sz w:val="28"/>
          <w:szCs w:val="28"/>
        </w:rPr>
        <w:t>не позднее 31 декаб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Денежное поощрение по результатам работы за квартал выплачивается муниципальному служащему за фактически отработанное время в соответствии с занимаемой должностью на последний день квартала, согласно табелю учета рабочего време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том числе включая время нахождения в служебных командировках, </w:t>
      </w:r>
      <w:r>
        <w:rPr>
          <w:rFonts w:cs="Times New Roman" w:ascii="Times New Roman" w:hAnsi="Times New Roman"/>
          <w:sz w:val="28"/>
          <w:szCs w:val="28"/>
        </w:rPr>
        <w:t>повышения квалификации с отрывом от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авового акта представителя нанимателя (работодателя)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до  одного</w:t>
      </w:r>
      <w:r>
        <w:rPr>
          <w:rFonts w:cs="Times New Roman" w:ascii="Times New Roman" w:hAnsi="Times New Roman"/>
          <w:sz w:val="28"/>
          <w:szCs w:val="28"/>
        </w:rPr>
        <w:t xml:space="preserve">  месячного фонда оплаты труда  в расчете на кварта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Денежное поощрение по результатам работы за год выплачивается не позднее первого квартала, следующего за истекшим  г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5.Денежное поощрение по результатам работы за год выплачивается муниципальному служащему один раз в год  за фактически отработанное время в соответствии с занимаемой должностью на последний день истекшего периода (в том числе включая время нахождения в служебных командировках, повышения квалификации с отрывом от работы) на основании правового акта представителя нанимателя (работодателя) в размере до трех месячных фондов оплаты труда в расчете на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6. Денежное поощрение по результатам работы за год выплачивается муниципальному служащему, проработавшему неполный календарный год, за который производится выплата, за фактически отработанное время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1.Поступление на должность муниципальной службы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2.Расторжение трудового договора по обстоятельствам, не зависящим от воли сторон, в соответствии с Трудовым кодексом РФ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3.Расторжение трудового договора по инициативе работника в случая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числения в высшее учебное заведение  (очная форма обучения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вод в орган государственной власти Российской Федерации, орган государственной власти субъекта Российской Федерации, орган местного самоуправ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хода на пен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7. Показатели назначения поощрения по итогам работы за квартал, год  для муниципальных служащих, замещающих</w:t>
      </w:r>
      <w:r>
        <w:rPr>
          <w:color w:val="000000"/>
          <w:sz w:val="28"/>
          <w:szCs w:val="28"/>
        </w:rPr>
        <w:t xml:space="preserve"> высшие и главные должности муниципальной службы, учреждаемые для выполнения функции "руководитель"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1.Своевременное, качественное и полное исполнение мероприятий по приоритетным направлениям деятельности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2.Организация особо важных, крупных, социально значимых проектов, мероприятий в установленно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3.Наставни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4.Умелое и эффективное межведомственное взаимодействие с территориальными органами федеральных органов государственной власти, с органами государственной власти автономного округа, органами местного самоуправления и иными органами, организациями и общественными объединениями в интересах социально-экономического развития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5.Рациональность и эффективность использования бюджетных средств, эффективная реализация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6.Организация эффективной работы совещательных, консультативных, координационных и иных коллегиальных органов при Думе города, главе города, администрац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7.7. Иные управленческие дости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 Показатели назначения поощрения по итогам работы за квартал, год иным муниципальным служащи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1.Оперативность и профессионализм в решении вопросов, входящих в их компетен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2.Участие в подготовке и организации крупных, социально значимых проектов, мероприятий в установленно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8.3.Применение современных форм и методов работы, поддержание высокого уровня профессиональной квалификации, наставни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4.Выполнение заданий повышенной сложности и ва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5.Выполнение должностных обязанностей в условиях особого режима и графика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8.6.Иные служебные дост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Денежное поощрение по результатам работы за квартал, год выплачивается на основании правового акта представителя нанимателя (работодателя), в соответствии с докладной запиской руководителя структурного подразделения, органа местного самоуправления о выполнении условий, перечисленных в пунктах 10.7, 10.8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В случае полученной экономии фонда оплаты труда размеры премий по итогам работы за квартал максимальными размерами не ограничив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1. Денежное поощрение по результатам работы за год не выплачивается муниципальным служащим, имеющим неснятые дисциплинарные взыск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ний день соответствующе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Единовременная выпла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ежегодного оплачиваемого отпус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альная помощ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временная выплата при предоставлении ежегодного оплачиваемого отпуска выплачивается один раз в календарном году и исчисляется согласно подпункту 8 пункта 14.1 и пункту 14.2 настоящего Положения на основании правового акта представителя нанимателя (работодателя) при предоставлении муниципальному служащему ежегодного оплачиваемого отпу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2.Единовременная выплата выплачивается при предоставлении ежегодного оплачиваемого отпуска продолжительностью не менее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Право на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временной выплаты при предоставлении ежегодного основного оплачиваемого отпуска возникает у муниципального служащего по истечении 11 месяцев со дня поступления на  муниципальную службу в органы местного самоуправления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4.Единовременная выплата при предоставлении ежегодного основного оплачиваемого отпуска включается в расчет среднего заработка, пропорционально отработанному времени в рас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5.Единовременная выплата при предоставлении ежегодного основного оплачиваемого отпуска производится в соответствии с пунктом 11.1 настоящего Положения муниципальному служащему, принятому на служб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перевода из органов местного самоуправления города Нефтеюганск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жности, учрежденные для обеспечения исполнения полномочий главы города, после расторжения с ними срочного трудового договора в связи с окончанием полномочий выборного должностного лица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х случаях право на выплату возникает, если по прежнему месту службы выплата при предоставлении ежегодного основного оплачиваемого отпуска не производилась,  что подтверждается соответствующей справ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6. Материальная помощь </w:t>
      </w:r>
      <w:r>
        <w:rPr>
          <w:rFonts w:cs="Times New Roman" w:ascii="Times New Roman" w:hAnsi="Times New Roman"/>
          <w:sz w:val="28"/>
          <w:szCs w:val="28"/>
        </w:rPr>
        <w:t>при предоставлении ежегодного оплачиваемого отпу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чивается муниципальному служащему один раз в течение календарного года в связи с уходом в ежегодный основной оплачиваемый отпуск в размере 0,5 месячного фонда оплаты труда, установленного в соответствии с занимаемой им должностью на основании его лич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В случае разделения ежегодного основного оплачиваемого отпуска в установленном порядке на части материальная помощь выплачивается по желанию муниципального служащего при предоставлении любой из частей указанного отпуска продолжительностью не менее 14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1.7. Материальная помощь</w:t>
      </w:r>
      <w:r>
        <w:rPr>
          <w:sz w:val="28"/>
          <w:szCs w:val="28"/>
        </w:rPr>
        <w:t xml:space="preserve"> при предоставлении ежегодного оплачиваемого отпуска</w:t>
      </w:r>
      <w:r>
        <w:rPr>
          <w:color w:val="000000"/>
          <w:sz w:val="28"/>
          <w:szCs w:val="28"/>
        </w:rPr>
        <w:t>, предусмотренная муниципальному служащему, в первый год поступления на муниципальную службу выплачивается пропорционально отработанному времени в конце года по его зая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8.Материальная помощь при предоставлении ежегодного основного оплачиваемого отпуска включается в расчет среднего за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Премия за выполнение особо важных и сложных заданий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.1. Премия за выполнение особо важных и сложных заданий не является гарантированным видом денежного содержания, представляет собой вознаграждение, выплачиваемое муниципальным служащим за эффективные результаты труда, а также в случаях особой важности и повышенной сложности выполняемых ими заданий руко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мия за выполнение особо важных и сложных заданий</w:t>
      </w:r>
      <w:r>
        <w:rPr>
          <w:color w:val="000000"/>
          <w:sz w:val="28"/>
          <w:szCs w:val="28"/>
        </w:rPr>
        <w:t xml:space="preserve"> включается в расчет среднего заработка пропорционально отработанному времени в расчетном периоде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2.3.</w:t>
      </w:r>
      <w:r>
        <w:rPr>
          <w:sz w:val="28"/>
          <w:szCs w:val="28"/>
        </w:rPr>
        <w:t xml:space="preserve"> Премия за выполнение особо важных и сложных заданий, муниципальному служащему может быть выплачена по соответствующей должности </w:t>
      </w:r>
      <w:r>
        <w:rPr>
          <w:color w:val="000000"/>
          <w:sz w:val="28"/>
          <w:szCs w:val="28"/>
        </w:rPr>
        <w:t>на день подписания</w:t>
      </w:r>
      <w:r>
        <w:rPr>
          <w:sz w:val="28"/>
          <w:szCs w:val="28"/>
        </w:rPr>
        <w:t xml:space="preserve"> правового акта представителя нанимателя (работодателя)</w:t>
      </w:r>
      <w:r>
        <w:rPr>
          <w:color w:val="000000"/>
          <w:sz w:val="28"/>
          <w:szCs w:val="28"/>
        </w:rPr>
        <w:t xml:space="preserve"> и максимальным размером не ограничиваетс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сональный размер п</w:t>
      </w:r>
      <w:r>
        <w:rPr>
          <w:sz w:val="28"/>
          <w:szCs w:val="28"/>
        </w:rPr>
        <w:t>ремии за выполнение особо важных и сложных заданий</w:t>
      </w:r>
      <w:r>
        <w:rPr>
          <w:color w:val="000000"/>
          <w:sz w:val="28"/>
          <w:szCs w:val="28"/>
        </w:rPr>
        <w:t xml:space="preserve"> устанавливается правовым актом</w:t>
      </w:r>
      <w:r>
        <w:rPr>
          <w:sz w:val="28"/>
          <w:szCs w:val="28"/>
        </w:rPr>
        <w:t xml:space="preserve"> представителя нанимателя (работодателя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Ежемесячная (персональная) выплата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за сложность, напряженность и высокие достижения в работе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3.1.Ежемесячная (персональная) выплата за сложность, напряженность и высокие достижения в работе</w:t>
      </w:r>
      <w:r>
        <w:rPr>
          <w:color w:val="000000"/>
          <w:sz w:val="28"/>
          <w:szCs w:val="28"/>
        </w:rPr>
        <w:t xml:space="preserve"> (далее – персональная выплата) устанавливается в размере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1.1. по должностям муниципальной службы высшей группы, учреждаемым для выполнения функций «руководитель»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764 рубля; </w:t>
        <w:tab/>
        <w:tab/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960 рублей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– 2178 рублей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1.2.по должностям муниципальной службы главной группы, учреждаемым для выполнения функций «руководитель», «помощник» (советник), «специалист»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390 рублей; </w:t>
        <w:tab/>
        <w:tab/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544 рубля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– 1716 рублей.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1.3.по должностям муниципальной службы ведущей группы, учреждаемым для выполнения функций «руководитель», «специалист», «обеспечивающий специалист»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107 рублей; </w:t>
        <w:tab/>
        <w:tab/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230 рублей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– 1367 рублей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1.4.по должностям муниципальной службы старшей группы, учреждаемым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859 рублей; </w:t>
        <w:tab/>
        <w:tab/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954 рубля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– 1060 рублей.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1.5.по должностям муниципальной службы младшей группы, учреждаемым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577 рублей; </w:t>
        <w:tab/>
        <w:tab/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642 рубля; 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– 713 рублей.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2.Муниципальному служащему, принятому на службу с испытательным сроком, персональная выплата на срок прохождения испытания не устанавливаетс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3. Критериями для установления персональной выплаты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3.1.Исполнение функциональных обязанностей муниципальным служащим в условиях, отличающихся от нормальных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3.2.Систематическое выполнение муниципальным служащим непредвиденных, особо важных и срочных работ и заданий, требующих повышенного внимания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3.4.Конкретный размер персональной выплаты устанавливается правовым актом</w:t>
      </w:r>
      <w:r>
        <w:rPr>
          <w:sz w:val="28"/>
          <w:szCs w:val="28"/>
        </w:rPr>
        <w:t xml:space="preserve"> представителя нанимателя (работодател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.5. Увеличение либо снижение размера персональной выплаты осуществляется на основании докладной записки руководителя соответствующего структурного подразделения, органа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3.6.Решение об изменении размера персональной выплаты оформляется соответствующим </w:t>
      </w:r>
      <w:r>
        <w:rPr>
          <w:color w:val="000000"/>
          <w:sz w:val="28"/>
          <w:szCs w:val="28"/>
        </w:rPr>
        <w:t>правовым актом</w:t>
      </w:r>
      <w:r>
        <w:rPr>
          <w:sz w:val="28"/>
          <w:szCs w:val="28"/>
        </w:rPr>
        <w:t xml:space="preserve"> представителя нанимателя (работодателя) с обязательным уведомлением муниципального служащего в письменной форм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7. Персональная выплата выплачивается одновременно с выплатой денежного содержания за соответствующий меся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4. Формирование фонда оплаты труда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При формировании фонда оплаты труда муниципального служащего сверх суммы средств, направляемых для выплаты должностного оклада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й  надбавки  к  должностному  окладу  за  классный  чин  - в размер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сшим должностям муниципальной службы, учреждаемым для выполнения функции «руководитель», - 26136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главным должностям муниципальной службы, учреждаемым для выполнения функции «руководитель», «помощник (советник)», «специалист», - 20592 руб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, учреждаемым для выполнения функции «руководитель», «специалист», «обеспечивающий специалист», - 16404 руб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должностям муниципальной службы, учреждаемым для выполнения   функции   «специалист»,   «обеспечивающий   специалист»,   - 12720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муниципальной службы, учреждаемым для выполнения   функции   «специалист»,   «обеспечивающий  специалист»,   -  8556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выслугу лет - в размере 3,6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ежемесячной надбавки к должностному окладу за особые условия муниципальной службы - в следующих размерах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22 должностных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16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12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таршей должности муниципальной службы, учреждаемой для выполнения функции "специалист", "обеспечивающий специалист", - 10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8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ежемесячной процентной надбавки к должностному окладу за работу со сведениями, составляющими государственную тайну, - в размере 8 должностных окладов. Данный размер учитывается только в том случае, если в функциональные обязанности лица, занимающего муниципальную должность, входит работа, связанная с допуском к государственной тайне на постоянной основ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премии за выполнение особо важных и сложных заданий, ежемесячной (персональной) выплаты за сложность, напряженность и высокие достижения в работе - в размер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24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22 должностных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20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таршей должности муниципальной службы, учреждаемой для выполнения функций "специалист", "обеспечивающий специалист", - 18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17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ежемесячного денежного поощрения - в следующих размерах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38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37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35 должностных оклад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таршей должности муниципальной службы, учреждаемой для выполнения функций "специалист", "обеспечивающий специалист", - 32,5 должностного окла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31,5 должностного оклад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)денежное поощрение по результатам работы за квартал, год - в размере 4,5 месячных фондов оплаты труда, которая определяется из расчет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суммы средств, направляемых для выплаты должностных окладов из расчета на год и выплат в размерах, установленных в подпунктах 1 – 6 пункта 14.1 настоящего Положения по соответствующим должностям муниципальной службы, деленных на 12 и умноженных на 4,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единовременной выплаты при предоставлении ежегодного оплачиваемого отпуска - в размере 3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олжностных окладов из расчета на год и выплат в размерах, установленных в подпунктах 1 – 7 пункта 14.1 настоящего Положения по соответствующим должностям муниципальной службы, деленных на 12 и умноженных на 3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)материальной помощи при предоставлении ежегодного оплачиваемого отпуска - </w:t>
      </w:r>
      <w:r>
        <w:rPr>
          <w:sz w:val="28"/>
          <w:szCs w:val="28"/>
        </w:rPr>
        <w:t>в размере 0,5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олжностных окладов из расчета на год и выплат в размерах, установленных в подпунктах 1 – 7 пункта 14.1. настоящего Положения по соответствующим должностям муниципальной службы, деленных на 12 и умноженных на 0,5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0) части денежного содержания при уходе в отпуск – в размере 1 месячного фонда оплаты труда, размер которого определяется из расчета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уммы средств, направляемых для выплаты должностных окладов из расчета на год и выплат в размерах, установленных в подпунктах 1 – 4, 6 пункта 14.1 настоящего Положения по соответствующим должностям муниципальной службы, деленных на 12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Фонд оплаты труда муниципального служащего формируется за счет средств, предусмотренных пунктом 14.1 настоящего Положения, а также за счет средств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на выплату районного коэффициента</w:t>
      </w:r>
      <w:r>
        <w:rPr>
          <w:color w:val="000000"/>
          <w:sz w:val="28"/>
          <w:szCs w:val="28"/>
        </w:rPr>
        <w:t xml:space="preserve"> к заработной плате за работу в районах Крайнего Севера и приравненных к ним местностя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на выплату ежемесячной процентной надбавки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4.3. Сокращение бюджетных ассигнований не может служить основанием для отмены либо снижения денежного содержания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денежном содержании лица, замещающего должность муниципальной службы в органах местного самоуправления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ы должностных окла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лжностям муниципальной службы, учреждаемые для непосредственного обеспечения исполнения полномочий главы гор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45"/>
        <w:gridCol w:w="2410"/>
        <w:gridCol w:w="1984"/>
      </w:tblGrid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ногооклад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3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7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, советник, консультант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мощник (советник)/ глав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с-секретар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мощник (советник)/ глав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денежном содержании лица, замещающего должность муниципальной службы в органах местного самоуправления города Нефтеюганс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,  учреждаемым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исполнения полномочий администрации города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2400"/>
        <w:gridCol w:w="2199"/>
      </w:tblGrid>
      <w:tr>
        <w:trPr>
          <w:tblHeader w:val="true"/>
          <w:trHeight w:val="1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 гор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2</w:t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3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7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4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– главный бухгалте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– главный архитектор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а управления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а управления) – главный бухгалте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 управления)– главный архитектор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в составе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в составе департамента (комитета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- главный бухгалте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в составе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6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управления в составе департамен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митет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 - заместитель главного бухгалте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10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департамента (комитета, упр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департамента (комитета, управления) - главный бухгалте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 в составе департамента (комитета, упр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 в составе департамента (комитета, управления) - заместитель главного бухгалте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сектором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ведущ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7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/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млад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денежном содержании лица, замещающего должность муниципальной службы в органах местного самоуправления города Нефтеюганск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ы должностных окла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лжностям муниципальной службы, учреждаемы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</w:t>
      </w:r>
      <w:r>
        <w:rPr/>
        <w:t>для обеспечения исполнения полномочий  Думы города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0"/>
        <w:gridCol w:w="2375"/>
        <w:gridCol w:w="1920"/>
      </w:tblGrid>
      <w:tr>
        <w:trPr>
          <w:tblHeader w:val="true"/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 должностного оклад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служб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 - главный бухгал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управ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9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ведущ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6</w:t>
            </w:r>
          </w:p>
        </w:tc>
      </w:tr>
      <w:tr>
        <w:trPr>
          <w:trHeight w:val="1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денежном содержании лица, замещающего должность муниципальной службы в органах местного самоуправления города Нефтеюганс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ы должностных окла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лжностям муниципальной службы, учреждаемы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обеспечения исполнения полномоч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</w:t>
      </w:r>
      <w:r>
        <w:rPr/>
        <w:t>Счетной палаты города Нефтеюганска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6"/>
        <w:gridCol w:w="3024"/>
        <w:gridCol w:w="1938"/>
      </w:tblGrid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оклад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четной пала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четной пал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службы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пектор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/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-экспер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ведущая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6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A07CC675B6EAA356521926B2ABA7FB17BA41570A78986758418CC037849EC8ECDB202B78A526531C67214Bz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40:00Z</dcterms:created>
  <dc:creator>GarkovAS</dc:creator>
  <dc:description/>
  <cp:keywords/>
  <dc:language>en-US</dc:language>
  <cp:lastModifiedBy>Duma</cp:lastModifiedBy>
  <cp:lastPrinted>2012-04-27T10:02:00Z</cp:lastPrinted>
  <dcterms:modified xsi:type="dcterms:W3CDTF">2012-07-03T09:00:00Z</dcterms:modified>
  <cp:revision>15</cp:revision>
  <dc:subject/>
  <dc:title>ПРОЕКТ</dc:title>
</cp:coreProperties>
</file>