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в Положение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орядке управления и распоряжения муниципальным жилищным фондом, находящимся в собственности муниципального 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ния город Нефтеюга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руководствуясь Уставом города Нефтеюганска,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Внести в Положение о порядке управления и распоряжения муниципальным жилищным фондом, находящимся в собственности муниципального образования город Нефтеюганск, утвержденное решением Думы города от 19.12.2007 № 3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6.09.2011 № 12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.1.В пункте 12.1 слова «(наниматель и члены его семьи)» заменить словами «(наниматель, члены его семьи)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Подпункт 12.1.1 дополнить словами «, либо прожил в занимаемом служебном жилом помещении не менее 10 л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3.Подпункт 12.1.4 исключ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4. Пункт 12.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2.2. Граждане (наниматель, члены его семьи) имеют право на приватизацию занимаемого служебного жилого помещения, предоставленного муниципальным образованием город Нефтеюганск после введения в действие Жилищного кодекса РФ от 01.03.2005, при условии, если они относятся к одной из следующих категорий гражд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члены семьи военнослужащих, должностных лиц и сотрудников органов внутренних дел, органов федеральной службы безопасности, таможенных органов Российской Федерации, органов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погибших (умерших) или пропавших без вести при исполнении обязанностей военной службы или служебных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лица, имеющие право на пенсию по старости или по выслуге срока службы, дающего право на пенсию, независимо от срока трудовых отношений, с организацией, по ходатайству руководителя которой было предоставлено служебное жилое помещение, состоящие на учете в качестве нуждающихся в жилых помеще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являющиеся нанимателями, либо членами семьи нанимателя служебного жилого помещения, состоящие на учете в качестве нуждающихся в жилых помещ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члены семьи работника, которому было предоставлено служебное жилое помещение и который умер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граждане, которым были предоставлены служебные жилые помещения, отработавшие в организации, по ходатайству руководителя которой им были предоставлены служебные жилые помещения, не менее 10 лет.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5.Дополнить Положение пунктом 12.6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«12.6.Граждане, проживающие в служебных жилых помещениях, расположенных в домах, признанных непригодными для проживания, вне зависимости от даты предоставления данного служебного жилого помещения, имеют право на его приватизацию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Думы города Нефтеюганска в сети Интернет.</w:t>
      </w:r>
      <w:r>
        <w:rPr/>
        <w:tab/>
      </w:r>
      <w:r>
        <w:rPr>
          <w:sz w:val="28"/>
          <w:szCs w:val="28"/>
        </w:rPr>
        <w:t>3.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19 -</w:t>
      </w:r>
      <w:r>
        <w:rPr>
          <w:lang w:val="en-US"/>
        </w:rPr>
        <w:t>V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5-12T11:33:00Z</cp:lastPrinted>
  <dcterms:modified xsi:type="dcterms:W3CDTF">2012-07-04T05:14:00Z</dcterms:modified>
  <cp:revision>37</cp:revision>
  <dc:subject/>
  <dc:title> </dc:title>
</cp:coreProperties>
</file>