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/>
        <w:t xml:space="preserve">                             </w:t>
      </w:r>
      <w:r>
        <w:rPr/>
        <w:tab/>
        <w:tab/>
        <w:tab/>
        <w:t xml:space="preserve">     </w:t>
        <w:tab/>
        <w:t xml:space="preserve">                                     </w:t>
        <w:tab/>
        <w:tab/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, руководствуясь Уставом города Нефтеюганска, заслушав решение комиссии по экономическому развитию, Дума 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в Перечень муниципального имущества, подлежащего использованию на праве безвозмездного временного пользования (ссуды), утвержде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31.05.2012 № 29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1.1.Пункты 18, 37 и 46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2160"/>
        <w:gridCol w:w="1152"/>
        <w:gridCol w:w="1633"/>
        <w:gridCol w:w="279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2 мкр., дом 21, помещение 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 385 975, 45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лужба жилищного контроля и строительного надзора Ханты-Мансийского автономного округа - Югры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плит система кондиционирования воздуха настенного типа </w:t>
            </w:r>
            <w:r>
              <w:rPr>
                <w:lang w:val="en-US"/>
              </w:rPr>
              <w:t>Daikin</w:t>
            </w:r>
            <w:r>
              <w:rPr/>
              <w:t xml:space="preserve"> </w:t>
            </w:r>
            <w:r>
              <w:rPr>
                <w:lang w:val="en-US"/>
              </w:rPr>
              <w:t>FTY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)35</w:t>
            </w:r>
            <w:r>
              <w:rPr>
                <w:lang w:val="en-US"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54 710</w:t>
            </w:r>
            <w:r>
              <w:rPr/>
              <w:t>,2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плит система кондиционирования воздуха настенного типа </w:t>
            </w:r>
            <w:r>
              <w:rPr>
                <w:lang w:val="en-US"/>
              </w:rPr>
              <w:t>Midea</w:t>
            </w:r>
            <w:r>
              <w:rPr/>
              <w:t xml:space="preserve"> </w:t>
            </w:r>
            <w:r>
              <w:rPr>
                <w:lang w:val="en-US"/>
              </w:rPr>
              <w:t>MSE</w:t>
            </w:r>
            <w:r>
              <w:rPr/>
              <w:t>-09</w:t>
            </w:r>
            <w:r>
              <w:rPr>
                <w:lang w:val="en-US"/>
              </w:rPr>
              <w:t>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19 079</w:t>
            </w:r>
            <w:r>
              <w:rPr/>
              <w:t>,79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7 мкр, строение № 31/1, гараж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8 902,00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Бюджетное учреждение Ханты-Мансийского автономного округа – Югры «Дирекция п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ксплуат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лужебных зданий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мещение инженерно-технического корпу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Северо-восточная зона, массив 01, квартал 01, здание № 18, помещение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0,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9 154 770,0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втономное учрежд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Ханты-Мансийского автономного округа –Югры «Центр технических видов спорта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.2.Строку 3 пункта 43 изложить в новой редакции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39"/>
        <w:gridCol w:w="1090"/>
        <w:gridCol w:w="1002"/>
        <w:gridCol w:w="1653"/>
        <w:gridCol w:w="2624"/>
      </w:tblGrid>
      <w:tr>
        <w:trPr>
          <w:trHeight w:val="11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 № 7         к настоящему реш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02 278,6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государственное образовательное учреждение «Нефтеюганская православная гимназия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.3.Дополнить пунктом 71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2160"/>
        <w:gridCol w:w="1152"/>
        <w:gridCol w:w="1633"/>
        <w:gridCol w:w="261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12 мкр., д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33, помещения 15, 16, 17, 18, 19, 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7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6 051,5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нд содействия повышению социальной защищенности населения «Новая жизнь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4.Приложение  7 к Перечню муниципального имущества, подлежащего использованию на праве безвозмездного временного пользования Негосударственное образовательное учреждение «Нефтеюганская православная гимназия» изложить в новой редакции, согласно приложению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25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7.2012 №325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 к Перечню муниципального имущества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государственное образовательное учреждение 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«Нефтеюганская православная гимназия» </w:t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двойка-моноблок "Samsung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0,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(источник беспереб.п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холодильная КХН 6 с моноблоком МВ 1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  "Fagor" - F1 - 48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84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D-Link DFM-560E/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USR 56</w:t>
            </w:r>
            <w:r>
              <w:rPr/>
              <w:t>К</w:t>
            </w:r>
            <w:r>
              <w:rPr>
                <w:lang w:val="en-US"/>
              </w:rPr>
              <w:t xml:space="preserve"> External Faxmod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3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"17,0 Samsung" 172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9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- сервер D-Link DP-300U   с 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98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1300,лазерный, А4(LPT,USB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69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 Dect Panasonic KX-TCD500RU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лок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47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ител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71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Inwin MiDi IW-S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2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Canon PI/A4 Lide20 USB (600*12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ГП -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5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мес ТМН -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20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кухонная машина УКМ - 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98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</w:t>
            </w:r>
            <w:r>
              <w:rPr>
                <w:lang w:val="en-US"/>
              </w:rPr>
              <w:t xml:space="preserve"> Compex 10/100mbps 16-port DS2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4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 ЭП-4 Ж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0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ипяти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40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ворода ЭСК - 90-0,27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26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плейер "Samsung"  DVD - R 100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6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eокамера "Sony" CCD TRY 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3015 с интерф.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4,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4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Н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9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стольный гор./без охл. 36 Т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84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913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творчатая наве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4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АРС ВАСК -UP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0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7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8</w:t>
            </w:r>
          </w:p>
        </w:tc>
      </w:tr>
      <w:tr>
        <w:trPr>
          <w:trHeight w:val="7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ягкой мебели (диван +2 крес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49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 лестнич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9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1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"Фортуна 5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. смот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4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Филип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96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ель воды бытовой МХС - 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52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0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/с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"Samsung" SC 7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94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"Юлия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шве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струмент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4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8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96,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с борт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843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ругулируемый 2-м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9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 с 2-мя ящ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стекл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8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Персона 3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/посетителей черный (мягки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1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крутящий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8,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регулиру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4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ительский "Контакт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8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- подставка (черн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26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 С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/классной доски Т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к дос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T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с холодильником СМ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46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"Комб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95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1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7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4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металл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59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от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8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52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верь, ниша, две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1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 ШК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5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г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4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4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К -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ы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5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ульных ф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5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69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-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999,99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ПРП-7-2 (1000*700*85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8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ТВ "Омег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 КПЭМ - 160 (нер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ор INFOKU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Matriks Student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ломойка 15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теллаж для чистой посу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вцова Е.А. Право (базовый и профильный уровни) 2-х частях 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.Г. Алгебра в 2-х частях 7 клас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7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.Г., Смирнова И.М. Математика (базовый уровень)   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а И.М., Смирнова В.А.  Геометрия (базовый и профильный уровни)10-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гин Ю.М., Сидоров Ю.В., Ткачева М.В., и др. Алгебра и начало математического анализа (профильный уровень) 10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4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 7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 8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.И. Певцова Е.А. Обществознание 9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 О.В., Михеева И.В. Английский язык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 О.В., Михеева И.В. Английский язык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иванова Н.А., Шашурина А.Ю., Французский язык 7-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орелов А.В. Геометрия (базовый и профильный уровн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шов М.М., Гомонова А.И., Долицкий А.Б. и др.под ред. Мякишева Г.Я. Механика (профильный уровень) 10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82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рышева Н.С., Важеевская Н.Е., Чаругин В.М. Физика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байцева В.В., Чеснокова Л.Д.  Русский язык 5-9 к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1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Е.И.Русский язык 5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Г.С. Музы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Г.С. Музыка 2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Г.С. Музыка 3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Г.С. Музыка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ый атлас ХМАО-Югры «Природа и экология» </w:t>
            </w:r>
            <w:r>
              <w:rPr>
                <w:lang w:val="en-US"/>
              </w:rPr>
              <w:t>II</w:t>
            </w:r>
            <w:r>
              <w:rPr/>
              <w:t xml:space="preserve"> т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ик Истории ХМАО (в 2-х книга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йбух Е.Ю., Монисова И.В. Учебно-методическое пособие «Разговор по душам-большим и малыша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дман-Орлова Русский язык Практика 6 к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Русская речь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Русская речь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Русская речь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менова Русский язык Практика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чугов Русский язык Практика 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онтов, Захаров Биология Общие закономерности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4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анасян Л.С. Геометрия 7-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илов А.А., Косулина Л.Г. История России древних времен до конца </w:t>
            </w:r>
            <w:r>
              <w:rPr>
                <w:lang w:val="en-US"/>
              </w:rPr>
              <w:t>XVI</w:t>
            </w:r>
            <w:r>
              <w:rPr/>
              <w:t xml:space="preserve"> в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илов А.А., Косулина Л.Г. История России конец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а А.В. Русский язык         в 2-х ч. 3 кл. 1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а А.В. Русский язык         в 2-х ч. 3 кл. 2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а А.В. Русский язык         в 2-х ч. 4 кл. 1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а А.В. Русский язык         в 2-х ч. 4 кл. 2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калова Т.Я. Изобразительное искусство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калова Т.Я. Изобразительное искусство 3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калова Т.Я. Изобразительное искусство 2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калова Т.Я. Изобразительное искусство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илов А.А., Косулина Л.Г. 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 в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илов А.А., Косулина Л.Г., Брандт М.Ю. 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нига «Стальное поколение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чаев Н.В. Учебник по обучению грамоте и чтению Азбу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ридов В.Ю. Литературное чтение 1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ерова Профессиональная деятельность и здоровье педаг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7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отова Права ребенка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днушкина К нам идет пров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. Ладнушкина Вопросы учредительства и разграничения полномочий в сфер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Автономное учреждение новая модель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3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Автономные, бюджетные и казенные образователь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Дисциплинарная ответственность обучающих (воспитанник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клин, Комплексная безопасность образовательного учреждения Справочник руководите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Контроль и надзор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Нормативные правовые и локальные акты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ила школьной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овая ответственность руководителя образовательног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овой статус образовательного учреждения (Метод. пособ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овой статус педагогического работника в сфере трудовых отно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8,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овой статус руководителя образовательного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Комплексная безопасность образовательного учреждения С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52</w:t>
            </w:r>
            <w:r>
              <w:rPr/>
              <w:t>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ЭБР ОУ Правовая компетенция руководителя образовательного учреждения 3-е изд. С</w:t>
            </w:r>
            <w:r>
              <w:rPr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52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лгебра в 2-х частях 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лгебра в 2-х частях 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75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акин И.Г., Залогова Л.А., Русакова С.В. Шестаков Книга Информатика и ИКТ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акин И.Г., Залогова Л.А., Русакова С.В., Шестакова Книга Информатика и ИКТ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акин И.Г., Хеннер Е.К. Книга Информатика и ИКТ (баз.ур.)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2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инова География России Природа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96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Габрилян Химия 8 к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88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рилян Химия 10 кл. базов. у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рилян Химия 11 кл. базов. у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4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асимова География начальный курс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2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нская География математиков и овеанов 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2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риелян Химия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6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ешаков Природоведение 5 к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9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оглазов Общая биология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30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н Изобразительное искусство 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9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в Музы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2 278,65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3:00Z</dcterms:created>
  <dc:creator>GarkovAS</dc:creator>
  <dc:description/>
  <cp:keywords/>
  <dc:language>en-US</dc:language>
  <cp:lastModifiedBy>GarkovAS</cp:lastModifiedBy>
  <cp:lastPrinted>2012-07-03T17:47:00Z</cp:lastPrinted>
  <dcterms:modified xsi:type="dcterms:W3CDTF">2012-07-04T05:15:00Z</dcterms:modified>
  <cp:revision>13</cp:revision>
  <dc:subject/>
  <dc:title>ПРОЕКТ</dc:title>
</cp:coreProperties>
</file>