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ind w:left="6096" w:hanging="0"/>
        <w:jc w:val="right"/>
        <w:rPr>
          <w:sz w:val="28"/>
        </w:rPr>
      </w:pPr>
      <w:r>
        <w:rPr>
          <w:sz w:val="28"/>
        </w:rPr>
        <w:t>к решению Думы города</w:t>
      </w:r>
    </w:p>
    <w:p>
      <w:pPr>
        <w:pStyle w:val="BodyText2"/>
        <w:ind w:left="6096" w:hanging="0"/>
        <w:jc w:val="right"/>
        <w:rPr/>
      </w:pPr>
      <w:r>
        <w:rPr/>
        <w:t>от  02.07.</w:t>
      </w:r>
      <w:r>
        <w:rPr>
          <w:lang w:val="en-US"/>
        </w:rPr>
        <w:t>2012</w:t>
      </w:r>
      <w:r>
        <w:rPr/>
        <w:t xml:space="preserve"> № 326-</w:t>
      </w:r>
      <w:r>
        <w:rPr>
          <w:lang w:val="en-US"/>
        </w:rPr>
        <w:t>V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ствования и развития сети автомобильных дорог                                            на территории муниципального образования город Нефтеюганск                           на 2008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 совершенствования и развития сети автомобильных дорог на территории муниципального образования город Нефтеюганск на 2008-201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олгосрочная целевая программа совершенствования и развития сети автомобильных дорог на территории муниципального образования город Нефтеюганск на 2008-201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Муниципальный заказчик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Департамент градостроительства администрации гор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Разработчик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партамент жилищно-коммунального хозяйства администрации города 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Департамент градостроительства администрации гор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униципальный заказчик – координатор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партамент жилищно-коммунального хозяйства администрации горо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Департамент градостроительства администрации города Муниципальное казенное учреждение «Управление капитального строительств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Цел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здание условий для устойчивого развития города Нефтеюганска за счет развития и совершенствования сети автомобильных дорог общего пользования                      с увеличением протяженности на 4,5 к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Основные задач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1)приоритетное строительство автомобильных дорог общего пользования протяженностью 4,5 к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)повышение технического уровня автомобильных дорог общего пользования путем реконструкции, капитального ремонта и ремонта дорог общей протяженностью 22,52 км;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3)Снижение отрицательного воздействия на окру-жающую среду на всей протяженности (41,82 км) сети автомобильных дорог, подлежащих выполнению мероприятий в части строительства, реконструкции,  капитального ремонта и ремонт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жнейшие целевые показател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год: строительство –  0,0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2,96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: строительство –  0,92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4,62 км; 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: строительство –  0,0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едусмотрено мероприятие по проектно-изыскательским работам объекта общей протя-жённостью 1,14 км.)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2,25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: строительство –  0,429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1,56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год: строительство –  1,471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роме того, предусмотрены два мероприятия по проектно-изыскательским работам объектов общей протяжённостью 14,8 км)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реконструкция – 1,14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роме того, предусмотрены два мероприятия по проектно-изыскательским работам объектов общей протяжённостью 4,45 км)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и ремонт – 5,04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: строительство –  1,0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и ремонт – 0,00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: строительство –  0,68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5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и ремонт – 0,00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: строительство –  0,0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ab/>
              <w:t xml:space="preserve">                   капитальный ремонт и ремонт – 0,00 км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бъем финансирования, источники финансирования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Общий объем финансирования на 2008-2015 годы составляет 570 147,08 тыс. рублей, из них местный бюджет – 192 304,52 тыс. рублей, бюджет автономного округа – 377 842,56 тыс. руб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Срок реализаци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2008-201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Ожидаемые результаты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1)увеличение протяженности улично-дорожной сети города на 4,5 к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)увеличение пропускной способности наиболее загруженных участков автомобильных дорог общего пользования в 1,5 – 2 раз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3)повышение безопасности дорожного движения, уменьшение числа дорожно-транспортных проис-шествий, снижение отрицательного воздействия на окружающую среду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обеспечение постоянного круглосуточного выхода на сеть автомобильных дорог общего пользова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)поддержание существующих автомобильных дорог общего пользования местного значения  в соответствии с требованиям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)улучшение транспортно-эксплуатационного состояния существующей дорожной сет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Контроль над исполнение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Администрация города Нефтеюганск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.Характеристика проблемы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решение которой направлена 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ый рост парка автомототранспорта муниципального образования город Нефтеюганск привел к массовому включению в дорожное движение новых водителей и владельцев автотранспортных средств, занимающихся частной деятельностью по перевозке грузов и пассажиров. В результате существенно изменились характеристики дорожного движения, увеличилась плотность и интенсивность транспортных потоков, что привело к значительному повышению уровня напряженности дорожной ситуации как для водителей, так и для пешеходо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состоянию на начало 2008 года зарегистрировано и стоят на учете в регистрационно-экзаменационном отделе ОГИБДД ОМВД РФ по городу Нефтеюганску 47761 единиц автотранспортных средств и прицепов к ним. Следует отметить, что высокие темпы автомобилизации будут продолжаться. В перспективе данная тенденция делает особенно острой проблему пропускной способности улично-дорожной сети города, общая протяженность которой составляет 65 километров, из них протяженность дорог с грунтовым покрытием - 4,8 километр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ительство новых, реконструкция, капитальный ремонт и ремонт существующих автомобильных дорог позволит увеличить пропускную способность улично-дорожной сети города, тем самым уменьшив число дорожно-транспортных происшествий на автомобильных дорогах города,                а так же увеличив уровень комфорта и транспортной доступности для населения города.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</w:rPr>
        <w:t xml:space="preserve">Для удовлетворения общественных интересов населения, организации подъездов транспортных средств (грузовых и специальной техники) к жилым и общественным зданиям, учреждениям, предприятиям и другим объектам городской застройки внутри микрорайонов Программой предусмотрены проектно-изыскательские работы с последующим строительством внутриквартальных проездов в микрорайонах города. 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lang w:val="en-US"/>
        </w:rPr>
        <w:t>II</w:t>
      </w:r>
      <w:r>
        <w:rPr>
          <w:sz w:val="28"/>
        </w:rPr>
        <w:t>.Цели и задачи Программы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устойчивого развития города Нефтеюганска за счет развития и совершенствования сети автомобильных дорог общего пользования с увеличением протяжённости автомобильных дорог на 4,5 км., уменьшение себестоимости автомобильных перевозок за счет снижения потерь на транспорте при перевозке грузов и экономии пассажирами времени в пути, а также снижение уровня аварийности на автомобильных дорогах общего пользования в результате приведения их в нормативное состояние.</w:t>
      </w:r>
    </w:p>
    <w:p>
      <w:pPr>
        <w:pStyle w:val="Normal"/>
        <w:tabs>
          <w:tab w:val="clear" w:pos="709"/>
          <w:tab w:val="left" w:pos="708" w:leader="none"/>
        </w:tabs>
        <w:ind w:firstLine="709"/>
        <w:jc w:val="both"/>
        <w:rPr>
          <w:sz w:val="28"/>
          <w:szCs w:val="24"/>
        </w:rPr>
      </w:pPr>
      <w:r>
        <w:rPr>
          <w:sz w:val="28"/>
        </w:rPr>
        <w:t>Задачи Программы:</w:t>
      </w:r>
    </w:p>
    <w:p>
      <w:pPr>
        <w:pStyle w:val="Normal"/>
        <w:tabs>
          <w:tab w:val="clear" w:pos="709"/>
          <w:tab w:val="left" w:pos="708" w:leader="none"/>
        </w:tabs>
        <w:ind w:firstLine="709"/>
        <w:jc w:val="both"/>
        <w:rPr/>
      </w:pPr>
      <w:r>
        <w:rPr>
          <w:sz w:val="28"/>
        </w:rPr>
        <w:t>1)приоритетное строительство автомобильных дорог общего пользования протяженностью 4,5 км;</w:t>
      </w:r>
    </w:p>
    <w:p>
      <w:pPr>
        <w:pStyle w:val="Normal"/>
        <w:tabs>
          <w:tab w:val="clear" w:pos="709"/>
          <w:tab w:val="left" w:pos="708" w:leader="none"/>
        </w:tabs>
        <w:ind w:firstLine="709"/>
        <w:jc w:val="both"/>
        <w:rPr>
          <w:sz w:val="28"/>
        </w:rPr>
      </w:pPr>
      <w:r>
        <w:rPr>
          <w:sz w:val="28"/>
        </w:rPr>
        <w:t>2)повышение транспортно-эксплуатационного состояния существу-ющих автомобильных дорог общего пользования местного значения общей протяженностью 22,52 км путем выполнения работ по  реконструкции, капитальному ремонту и ремонту;</w:t>
      </w:r>
    </w:p>
    <w:p>
      <w:pPr>
        <w:pStyle w:val="Normal"/>
        <w:tabs>
          <w:tab w:val="clear" w:pos="709"/>
          <w:tab w:val="left" w:pos="70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3)улучшение транспортной доступности, комфорта проживания жителей города; </w:t>
      </w:r>
    </w:p>
    <w:p>
      <w:pPr>
        <w:pStyle w:val="Normal"/>
        <w:tabs>
          <w:tab w:val="clear" w:pos="709"/>
          <w:tab w:val="left" w:pos="708" w:leader="none"/>
        </w:tabs>
        <w:ind w:firstLine="709"/>
        <w:jc w:val="both"/>
        <w:rPr/>
      </w:pPr>
      <w:r>
        <w:rPr>
          <w:sz w:val="28"/>
        </w:rPr>
        <w:t>4)повышение безопасности дорожного движения, уменьшение числа дорожно-транспортных происшествий, снижение отрицательного воздействия на окружающую среду на всей протяженности улично-дорожной сети города (41,82 км), согласно перечню мероприятий  Программы по строительству, реконструкции, капитальному ремонту и ремонту.</w:t>
      </w:r>
    </w:p>
    <w:p>
      <w:pPr>
        <w:pStyle w:val="Normal"/>
        <w:tabs>
          <w:tab w:val="clear" w:pos="709"/>
          <w:tab w:val="left" w:pos="708" w:leader="none"/>
        </w:tabs>
        <w:ind w:firstLine="709"/>
        <w:jc w:val="both"/>
        <w:rPr/>
      </w:pPr>
      <w:r>
        <w:rPr>
          <w:sz w:val="28"/>
        </w:rPr>
        <w:t>Результаты реализации Программы приведены в систему показателей согласно приложению № 1 к программе.</w:t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sz w:val="28"/>
          <w:szCs w:val="24"/>
        </w:rPr>
      </w:pPr>
      <w:r>
        <w:rPr>
          <w:sz w:val="28"/>
          <w:lang w:val="en-US"/>
        </w:rPr>
        <w:t>I</w:t>
      </w:r>
      <w:r>
        <w:rPr>
          <w:sz w:val="28"/>
        </w:rPr>
        <w:t>II. Основные мероприятия Программы</w:t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троительство автомобильных дорог протяженностью 4,5 км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конструкция автомобильных дорог протяженностью 6,09 км.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апитальный ремонт и ремонт автомобильных дорог протяженностью 16,43 км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существление проектно-изыскательских работ для реализации мероприятий Программы по строительству внутриквартальных проездов и автостоянки в микрорайонах города общей протяжённостью 14,8 км. 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ланомерное выполнение ремонтных работ, реконструкции                   и строительства новых автомобильных дорог общего пользования  местного значения в соответствии с приложением № 2 к Программ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боснование ресурсного обеспечения Программы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за счет средств местного                        и окружного бюджетов на 2008-2015 годы составляет </w:t>
      </w:r>
      <w:r>
        <w:rPr>
          <w:rFonts w:cs="Times New Roman" w:ascii="Times New Roman" w:hAnsi="Times New Roman"/>
          <w:sz w:val="28"/>
        </w:rPr>
        <w:t>570 147,08</w:t>
      </w:r>
      <w:r>
        <w:rPr>
          <w:rFonts w:cs="Times New Roman" w:ascii="Times New Roman" w:hAnsi="Times New Roman"/>
          <w:sz w:val="28"/>
          <w:szCs w:val="28"/>
        </w:rPr>
        <w:t xml:space="preserve"> тыс. рублей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– 57 732,8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9 год – 66 900,14 тыс. рублей; 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 – 25 330,74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од – 97 447,15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од – 135 382,57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од – 93 676,84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93 676,8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0,00 тыс. рублей.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– 57 732,8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 – 66 900,1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 – 7 646,84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од – 4 654,83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од – 46 002,23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од – 4 683,84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4 683,84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0,00 тыс. рублей.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автономного округа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– 0,0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 – 0,0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 – 17 683,90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од – 92 792,32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од – 89 380,34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од – 88 993,00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88 993,0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0,00 тыс. рублей.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ый объем финансирования Программы за счет средств бюджета города определяется в соответствии с утвержденным бюджетом города на соответствующий финансовый год.</w:t>
      </w:r>
    </w:p>
    <w:p>
      <w:pPr>
        <w:pStyle w:val="Normal"/>
        <w:tabs>
          <w:tab w:val="clear" w:pos="709"/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в 2011 и последующих годах                     за счет средств бюджета Ханты-Мансийского автономного округа – Югры определяется в рамках реализации подпрограммы «Автомобильные дороги» </w:t>
      </w:r>
      <w:r>
        <w:rPr>
          <w:rStyle w:val="FontStyle15"/>
          <w:rFonts w:eastAsia="Calibri;Century Gothic"/>
          <w:sz w:val="28"/>
          <w:szCs w:val="28"/>
        </w:rPr>
        <w:t xml:space="preserve">целевой программы Ханты-Мансийского автономного округа - Югры </w:t>
      </w:r>
      <w:r>
        <w:rPr>
          <w:rStyle w:val="FontStyle14"/>
          <w:sz w:val="28"/>
          <w:szCs w:val="28"/>
        </w:rPr>
        <w:t>«</w:t>
      </w:r>
      <w:r>
        <w:rPr>
          <w:sz w:val="28"/>
          <w:szCs w:val="28"/>
        </w:rPr>
        <w:t>Развитие транспортной системы Ханты-Мансийского автономного округа - Югры на 2011 - 2013 годы и на период до 2015 года</w:t>
      </w:r>
      <w:r>
        <w:rPr>
          <w:rStyle w:val="FontStyle14"/>
          <w:b w:val="false"/>
          <w:sz w:val="28"/>
          <w:szCs w:val="28"/>
        </w:rPr>
        <w:t>», утверждённой Постановлением Правительства автономного округа от 02.12.2010 № 321-п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08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 условиями вышеуказанной целевой программы доля софинансирования из бюджета автономного округа по строительству, реконструкции, капитальному ремонту и ремонту автомобильных дорог составляет 95%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Механизм реализации Программы,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вление и контроль над ходом ее реализаци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акты заключаются заказчиком с исполнителем, победившим   в торгах,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. В ходе реализации Программы перечень мероприятий, объемы и сроки их выполнения могут быть скорректированы, изменены или дополнены в установленном Думой города Нефтеюганска порядке.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ю деятельности по реализации Программы осуществляет департамент жилищно-коммунального хозяйства администрации города Нефтеюганска.</w:t>
      </w:r>
    </w:p>
    <w:p>
      <w:pPr>
        <w:pStyle w:val="HTML"/>
        <w:ind w:firstLine="90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ые мероприятия по ремонту автомобильных дорог                         выполняются согласно соответствующим пунктам бюджетного финансирования по проектам производства работ и сетевым графикам финансирования. </w:t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/>
      </w:pPr>
      <w:r>
        <w:rPr>
          <w:sz w:val="28"/>
          <w:lang w:val="en-US"/>
        </w:rPr>
        <w:t>VI</w:t>
      </w:r>
      <w:r>
        <w:rPr>
          <w:sz w:val="28"/>
        </w:rPr>
        <w:t>.Оценка ожидаемой эффективности Программы</w:t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" w:leader="none"/>
        </w:tabs>
        <w:ind w:firstLine="851"/>
        <w:jc w:val="both"/>
        <w:rPr/>
      </w:pPr>
      <w:r>
        <w:rPr>
          <w:sz w:val="28"/>
        </w:rPr>
        <w:t>Система показателей, характеризующих результаты реализации долгосрочной целевой Программы «Совершенствование и развитие сети автомобильных дорог» на территории муниципального образования город Нефтеюганск на 2008-2015 годы приведены в приложении №1 к Программе.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в части  строительства автомобильных дорог общего пользования местного значения позволит увеличить их протяженность на 4,5 км.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в части реконструкции автомобильных дорог общего пользования местного значения протяженностью 6,09 км, позволит улучшить дорожное покрытие дорог и расширить их до 4-х полосного движения, что приведёт к повышению безопасности и организации дорожного движения, увеличит пропускную способность автодороги путём уменьшения загруженности и сокращения количества аварийных ситуаций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в части капитального ремонта и ремонта  автомобильных дорог общего пользования протяженностью 16,43 км, позволит улучшить состояние и содержание автомобильных дорог общего пользования местного значения.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в части проектно-изыскательских работ по строительству внутриквартальных проездов и автостоянки в микрорайонах города общей протяжённостью 14,8 км с последующим строительством данных объектов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ценки эффективности по каждому году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строительство –  0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2,96 км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строительство –  0,92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4,62 км;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: строительство –  0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едусмотрено мероприятие по проектно-изыскательским работам объекта общей протяжённостью 1,14 км.)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2,25 км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: строительство –  0,429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1,56 км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2 год: строительство –  1,471 км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оме того, предусмотрены два мероприятия по проектно-изыскательским работам объектов общей протяжённостью 14,8 км)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реконструкция – 1,14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кроме того, предусмотрены два мероприятия по проектно-изыскательским работам объектов общей протяжённостью 4,45 км)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и ремонт – 5,04 км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: строительство –  1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и ремонт – 0,00 км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: строительство –  0,68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5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и ремонт – 0,00 км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: строительство –  0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капитальный ремонт и ремонт – 0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basedOn w:val="Style12"/>
    <w:qFormat/>
    <w:rPr/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37:00Z</dcterms:created>
  <dc:creator>GarkovAS</dc:creator>
  <dc:description/>
  <cp:keywords/>
  <dc:language>en-US</dc:language>
  <cp:lastModifiedBy>GarkovAS</cp:lastModifiedBy>
  <cp:lastPrinted>2012-06-07T17:42:00Z</cp:lastPrinted>
  <dcterms:modified xsi:type="dcterms:W3CDTF">2012-07-04T05:20:00Z</dcterms:modified>
  <cp:revision>217</cp:revision>
  <dc:subject/>
  <dc:title>                                           </dc:title>
</cp:coreProperties>
</file>