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4"/>
          <w:szCs w:val="24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наградах и почётном звании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статьёй 3.1 Устава города Нефтеюганска, Дума города решила: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1.Внести в решение Думы города от 09.02.2012 № 207-V «Об утверждении Положения «О наградах и почётном звании муниципального образования город Нефтеюганск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5.7 приложения 1 к решению Думы город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7.На доме, в котором проживает Почётный гражданин города Нефтеюганска, устанавливается информационная табличка с текстом следующего содержания: «В этом доме проживает Почётный гражданин города Нефтеюганска» с указанием фамилии, имени, отчества Почётного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устанавливается в течение трёх месяцев со дня присвоения звания «Почетный гражданин города Нефтеюганс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Почётного гражданина города Нефтеюганска на доме, где проживал Почётный гражданин, устанавливается мемориальный зна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мемориальный знак наносится текст следующего содержания: «В этом доме проживал Почётный гражданин города Нефтеюганска» с указанием фамилии, имени, отчества Почётного гражданина, а также периода его жизни в до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ориальный знак устанавливается в течение трёх месяцев со дня смерти Почётного гражданина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табличку и мемориальный знак изготавливает и устанавливает департамент жилищно-коммунального хозяйства администрации города и передаёт на баланс обслуживающей организаци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11.1 приложения 1 к решению Думы города дополнить абзацем следующего содержания:</w:t>
      </w:r>
    </w:p>
    <w:p>
      <w:pPr>
        <w:pStyle w:val="21"/>
        <w:ind w:firstLine="709"/>
        <w:rPr/>
      </w:pPr>
      <w:r>
        <w:rPr>
          <w:szCs w:val="28"/>
        </w:rPr>
        <w:t>«</w:t>
      </w:r>
      <w:r>
        <w:rPr/>
        <w:t>Благодарственным письмом администрации города Нефтеюганска также награждаются учащиеся образовательных учреждений за высокие достижения в учебе, участие в общественной жизни города, активную гражданскую позицию.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 1.1 приложения 2 к решению Думы город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1.Знак «Почетный гражданин города Нефтеюганска» состоит из двух основных частей: почетного знака города Нефтеюганска и колод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к «Почетный гражданин города Нефтеюганска» состоит из трёх частей: венка, герба и символа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нок с габаритными размерами 37х43х2,5 мм представляет собой две объёмные полуовальные ветви кедра с двумя шишками, размер 7х10х0,5 мм на каждой. Ветви венка в центральной части объединены подложкой, сверху соединены короной (9х7х0,5 мм) в виде башенки с пятью зубцами, являющейся частью герба города. Снизу ветки венка обвиты лентой шириной 5 мм с ребордой высотой и толщиной 0,5 мм. Лента покрыта синей эмалью; по центру её между зигзагообразными перегибами, увеличивающими визуальный объём знака, сделана надпись «Нефтеюганск». Высота букв 3 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дложке венка под короной с помощью двух штифтов закреплен герб города. В соответствии с геральдикой он выполнен в виде щита (19х23х2 мм), окаймлённого с ребордой толщиной и высотой 0,5 мм. На поверхности щита на расстоянии 2,5 мм от нижней реборды проходит сперва одна, а затем через 2,5 мм вторая, волнистые линии высотой гребня 1 мм. Поверхность ниже первой линии залита чёрной, а сверху - синей эмалями. Поверхность выше второй волнистой линии залита жёлтой эмалью. На ней двумя штифтами закреплен символ города - объёмная фигура медведя размерами 16х10х1,3 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нок из кедровых веток, герб и символ города дополняют друг друга, образуя художественно проработанную композицию почетного знака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к при помощи ушка и кольца соединяются с золотистой орнаментной колодкой, имеющей размеры 27х26х2 мм. Верхняя часть её обтянута муаровой лентой цветов флага города Нефтеюганска. Ниже её сделана надпись «Почетный Гражданин» (высотой букв 3 мм). На оборотной стороне колодки имеется стальная булавка для крепления знака к одеж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к и колодка изготавливаются из латуни методом художественного литья с последующей ручной доработкой. На свободные от эмалей поверхности нанесено покрытие никеля и золота 999 пр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аковка: бархатный футляр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Графическое изображение Знака «Почетный гражданин города Нефтеюганск» (в цвете)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7860</wp:posOffset>
            </wp:positionH>
            <wp:positionV relativeFrom="paragraph">
              <wp:posOffset>18415</wp:posOffset>
            </wp:positionV>
            <wp:extent cx="1525270" cy="2400935"/>
            <wp:effectExtent l="0" t="0" r="0" b="0"/>
            <wp:wrapTight wrapText="bothSides">
              <wp:wrapPolygon edited="0">
                <wp:start x="-70" y="0"/>
                <wp:lineTo x="-70" y="21552"/>
                <wp:lineTo x="21599" y="21552"/>
                <wp:lineTo x="21599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ab/>
        <w:t xml:space="preserve">2.Администрации города Нефтеюганска организовать изготовление и установку информационных табличек на домах, в которых проживают Почётные граждане города Нефтеюганска. </w:t>
      </w:r>
    </w:p>
    <w:p>
      <w:pPr>
        <w:pStyle w:val="3"/>
        <w:jc w:val="both"/>
        <w:rPr/>
      </w:pPr>
      <w:r>
        <w:rPr>
          <w:b w:val="false"/>
        </w:rPr>
        <w:tab/>
        <w:t>3.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3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.Решение вступает в силу после его опубликов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31 - </w:t>
      </w:r>
      <w:r>
        <w:rPr>
          <w:lang w:val="en-US"/>
        </w:rPr>
        <w:t>V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7:00Z</dcterms:created>
  <dc:creator>GarkovAS</dc:creator>
  <dc:description/>
  <cp:keywords/>
  <dc:language>en-US</dc:language>
  <cp:lastModifiedBy>GarkovAS</cp:lastModifiedBy>
  <cp:lastPrinted>2012-07-03T18:08:00Z</cp:lastPrinted>
  <dcterms:modified xsi:type="dcterms:W3CDTF">2012-07-04T05:17:00Z</dcterms:modified>
  <cp:revision>35</cp:revision>
  <dc:subject/>
  <dc:title>ПРОЕКТ</dc:title>
</cp:coreProperties>
</file>