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Cs w:val="28"/>
        </w:rPr>
      </w:pPr>
      <w:r>
        <w:rPr/>
        <w:t xml:space="preserve">                             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федеральную собственность Российской Федерации имущества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июл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          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в федеральную собственность Российской Федерации имущества, используемого Отделом министерства внутренних дел России по городу Нефтеюганску на праве безвозмездного пользования (ссуды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 № </w:t>
      </w:r>
      <w:r>
        <w:rPr/>
        <w:t>332-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ab/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>от 02.07.2012 № 332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 xml:space="preserve">Перечень </w:t>
      </w:r>
    </w:p>
    <w:p>
      <w:pPr>
        <w:pStyle w:val="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,</w:t>
      </w:r>
      <w:r>
        <w:rPr/>
        <w:t xml:space="preserve"> передаваемого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в федеральную собственность Российской Федерации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8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851"/>
        <w:gridCol w:w="1361"/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-ный номер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ввода в эксплуа-тацию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 DRV Master плата согласования 1000  DRV Mas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anti 3025 W Цифр.с графич.диспл./128*240/,спкф,25к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isco Catalyst WS-C3750G-12S-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 855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CO2801-V/K9 (2801 Voice  Bundie,PVDM2-8,SP Serv, 64F/256D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427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nection  Box  210 с 2 рядами монтажных хомутов  по 10 LSA-PLUS  модулей (200пар) ( KRONE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7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S St 30 Дополнительная  консоль Аvanti  DSS St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D рекордер,в комплекте со шнурами,для подключ.к Polycom VSX 7000s длинной 5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den  PC A4 ports Голосовая почта Emagen РС А4  на базе ПК  / max 8 ports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6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MM 55 A/h  Аккумуляторные батареи 55 А/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MM 55 A/h  Аккумуляторные батареи 55 А/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MM 55 A/h  Аккумуляторные батареи 55 А/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MM 55 A/h  Аккумуляторные батареи 55 А/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LAT PACK 2/2 Cистема бесперебойного пит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19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CUM E2E S-1000 Картридж памяти MCUM к MPD S-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D S 1000 MPO card  S-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9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S3 16 Плата аналоговых ТА ONS3 (16) c AO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СD 2 Плата дополнительных моду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com VSX 7000 s с комплектом потолочного и настенного крепеж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9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 770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DR Грифон  1000 Тар/фиксатор Грифон S-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96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LD 16 Плата цифровых  TA St 30(1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WS-C2960-24TT-L (Catalyst2960 24 10/100+2 1000</w:t>
            </w:r>
            <w:r>
              <w:rPr/>
              <w:t>В</w:t>
            </w:r>
            <w:r>
              <w:rPr>
                <w:lang w:val="en-US"/>
              </w:rPr>
              <w:t>T LAN Base Imag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7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9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ий модуль (наруж.устан.) Proxim Tsunami MP 11a SU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57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котестор  РRO -100comd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котестор  РRO -100comd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атор паров этанола в выдыхаемом воздухе (алкомет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2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7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 дыхательный ру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2,4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аудиовизуальной стимуляции типа "Voyager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8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факсимильный лазерный Pana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7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зированное рабочее место "Веста - А0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 792,9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ая станция Tsunami</w:t>
            </w:r>
          </w:p>
          <w:p>
            <w:pPr>
              <w:pStyle w:val="Normal"/>
              <w:rPr/>
            </w:pPr>
            <w:r>
              <w:rPr/>
              <w:t>MP-11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513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ая станция Tsunami</w:t>
            </w:r>
          </w:p>
          <w:p>
            <w:pPr>
              <w:pStyle w:val="Normal"/>
              <w:rPr/>
            </w:pPr>
            <w:r>
              <w:rPr/>
              <w:t>MP-11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513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зовая станция Tsunami </w:t>
            </w:r>
          </w:p>
          <w:p>
            <w:pPr>
              <w:pStyle w:val="Normal"/>
              <w:rPr/>
            </w:pPr>
            <w:r>
              <w:rPr/>
              <w:t>MP-11 5054-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513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оагрег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307,4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перебойник ББП АРС Васk-UPS ES 8 стандартных розе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3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лкиратор радиовзрыателей переносной "Персей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182,8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 Кора-Кулон " 2 го кл.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 8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 Кора-Кулон " 3 го кл.защ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" - 1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3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" - 1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3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" - 1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3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" - 1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3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" - 1М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43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2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3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3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3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3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Кора-Кулон" 3к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6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Модуль" 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1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Модуль" 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1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Модуль" 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1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Модуль" 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1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ежилет "Модуль" 3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1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шюратор "Fellowers" РВ-200 до 150 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96,9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9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10401847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ы Sartori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90,5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ы электрон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26,0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50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камера Sony DCR-DVD92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6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8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5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камера</w:t>
            </w:r>
            <w:r>
              <w:rPr>
                <w:lang w:val="en-US"/>
              </w:rPr>
              <w:t xml:space="preserve"> Sony DCR-PC55E/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2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фиксатор ПДД " КАДР-1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ичный блок  питания   NSPC 1000 48V NSP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2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ичный блок  питания  NSPC  1000 48 V NSH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2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ичный блок питания  NSPC 1000 48 V NSP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2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ная световая выве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10,8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 /темный орех/ 32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 Вепрь АБП 2,7-230 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8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металл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29,8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ерь металл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7,3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8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илятор ДЭ -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2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63,5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88,5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7,8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3,0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7,8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мультифактур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5,9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мультифактур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5,9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мультифактур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5,9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мультифактур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5,9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мультифактур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85,9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3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93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 тканевые</w:t>
            </w:r>
          </w:p>
          <w:p>
            <w:pPr>
              <w:pStyle w:val="Normal"/>
              <w:rPr/>
            </w:pPr>
            <w:r>
              <w:rPr/>
              <w:t>12,1 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8,1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80</w:t>
              <w:br/>
              <w:t>(1631733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люзи вертикальные тканевые </w:t>
            </w:r>
          </w:p>
          <w:p>
            <w:pPr>
              <w:pStyle w:val="Normal"/>
              <w:rPr/>
            </w:pPr>
            <w:r>
              <w:rPr/>
              <w:t>7,2 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8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люзи вертикальные тканевые </w:t>
            </w:r>
          </w:p>
          <w:p>
            <w:pPr>
              <w:pStyle w:val="Normal"/>
              <w:rPr/>
            </w:pPr>
            <w:r>
              <w:rPr/>
              <w:t>7,3кв. 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9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мультифактурные 8,4 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91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сной тормозной  блок для пулеулавливателя ПУ-1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77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сной тормозной  блок для пулеулавливателя ПУ-1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77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льчитель бумаги Shredder Defen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8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ветопропускания</w:t>
            </w:r>
          </w:p>
          <w:p>
            <w:pPr>
              <w:pStyle w:val="Normal"/>
              <w:rPr/>
            </w:pPr>
            <w:r>
              <w:rPr/>
              <w:t>"АКЛ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ритель светопропускания </w:t>
            </w:r>
          </w:p>
          <w:p>
            <w:pPr>
              <w:pStyle w:val="Normal"/>
              <w:rPr/>
            </w:pPr>
            <w:r>
              <w:rPr/>
              <w:t>"АКЛ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ритель светопропускания </w:t>
            </w:r>
          </w:p>
          <w:p>
            <w:pPr>
              <w:pStyle w:val="Normal"/>
              <w:rPr/>
            </w:pPr>
            <w:r>
              <w:rPr/>
              <w:t>"АКЛ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ритель светопропускания </w:t>
            </w:r>
          </w:p>
          <w:p>
            <w:pPr>
              <w:pStyle w:val="Normal"/>
              <w:rPr/>
            </w:pPr>
            <w:r>
              <w:rPr/>
              <w:t>"АКЛ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ритель светопропускания </w:t>
            </w:r>
          </w:p>
          <w:p>
            <w:pPr>
              <w:pStyle w:val="Normal"/>
              <w:rPr/>
            </w:pPr>
            <w:r>
              <w:rPr/>
              <w:t>"АКЛ-2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ритель скорости радиолакационный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-100 BASIK CSU </w:t>
            </w:r>
            <w:r>
              <w:rPr/>
              <w:t>Кабинет</w:t>
            </w:r>
            <w:r>
              <w:rPr>
                <w:lang w:val="en-US"/>
              </w:rPr>
              <w:t xml:space="preserve"> S-1000 19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-100 BASIK CSU </w:t>
            </w:r>
            <w:r>
              <w:rPr/>
              <w:t>Кабинет</w:t>
            </w:r>
            <w:r>
              <w:rPr>
                <w:lang w:val="en-US"/>
              </w:rPr>
              <w:t xml:space="preserve"> S-1000 19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-100 BASIK CSU </w:t>
            </w:r>
            <w:r>
              <w:rPr/>
              <w:t>Кабинет</w:t>
            </w:r>
            <w:r>
              <w:rPr>
                <w:lang w:val="en-US"/>
              </w:rPr>
              <w:t xml:space="preserve"> S-1000 19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32</w:t>
              <w:br/>
              <w:t>(1631755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тека AI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7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2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тека AIKO AFC-07 c 7-. ящик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9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тека AIKO AFC-07 с 7-ю ящик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82,4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1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7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5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4026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автоматического оповещения "Звонарь" 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 107,9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/эксп-анал. налич.след.взрыв.в-в Вираж В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2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/эксп-анал. налич.след.взрыв.в-в Вираж В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2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/эксп-анал. налич.след.взрыв.в-в Вираж В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2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/эксп-анал.налич. след.взрыв.в-в Вираж В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2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/эксп-анал.налич. след.взрыв.в-в Вираж В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2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ля контрольного отстрела " Тупик-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сотрудника ГИБД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сотрудника ГИБД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сотрудника ГИБД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33,3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33,3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33,3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8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39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 Кинг-ПО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1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 Кинг-ПОСТ "Мouline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1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"Хитач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</w:t>
            </w:r>
            <w:r>
              <w:rPr>
                <w:lang w:val="en-US"/>
              </w:rPr>
              <w:t xml:space="preserve"> General Climata GC/GU-S30H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</w:t>
            </w:r>
            <w:r>
              <w:rPr>
                <w:lang w:val="en-US"/>
              </w:rPr>
              <w:t xml:space="preserve"> General Climata GC/GU-S30H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</w:t>
            </w:r>
            <w:r>
              <w:rPr>
                <w:lang w:val="en-US"/>
              </w:rPr>
              <w:t xml:space="preserve"> General Climata GC/GU-S30H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Б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6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Б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0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5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ЕАСS-24 HD(холод 6,7 кВт/тепло 7,2 кВт) "Electrolux" (Швеция) 10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9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1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ЕАСS-24 HD(холод 6,7 кВт/тепло 7,2 кВт) "Electrolux" (Швеция) 10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9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1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Сплин система LG LS-G07 L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14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 приста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кресло " Комо "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приста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 Canon  iR2016J A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03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 Canon  iR2016J A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08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пир Canon FC-128 </w:t>
            </w:r>
          </w:p>
          <w:p>
            <w:pPr>
              <w:pStyle w:val="Normal"/>
              <w:rPr/>
            </w:pPr>
            <w:r>
              <w:rPr/>
              <w:t>( с картриджем Е-1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2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Xerox Work Centre C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7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Xerox Work Centre C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7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Xerox Work Centre C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7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Xerox Work Centre C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7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Xerox Work Centre C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7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Canon IR 2318L(AЗ, 18ppm, ADF, принтер, сканер, без тон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04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Canon IR 2318L(AЗ, 18ppm, ADF, принтер, сканер, без тон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04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Canon IR 2318L(AЗ, 18ppm, ADF, принтер, сканер, без тон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204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/ оранжевое / СН-651 АХS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3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Nova ( хром/кож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Nova ( хром/кож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Nova ( хром/кож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  (кожа/кожзам,черный )Т-9906AXS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8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  (кожа/кожзам,черный )Т-9906AXS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8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 (черная кожа) поворот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 (черная кожа) поворотн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СН-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Т 9906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Т-9906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Т-9906 /черная кожа 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FISHCER SC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и бег. UNIVERSAL №61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IM Mодуль внешних устрой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ое коле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ое коле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ое коле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ое коле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ое колес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1,2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аллический шкаф высотой на 24 U "ОptiRack PLUS "(600х800 мм.) цоколь 100 мм. дверь-стекло. ApraN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шкаф высотой на 24 U "ОptiRack PLUS "(600х800 мм.) цоколь 100 мм. дверь-стекло. ApraN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2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9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шкаф высотой на 42 U "OptiRack PLUS" 42U, 600х800 мм. Цоколь 100 мм.дверь-стекло. ApraNE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469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шкаф высотой на 42 U"OptiRack PLUS" 42U, 600х800 мм. Цоколь 100 мм. дверь-стекло. ApraN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469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оконструк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7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41,2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ок бокс 30*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36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ок бокс 30*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36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ок бокс 30*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36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ок бокс 30*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5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-АТС Panasonic   KX-TDA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227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 МФУ SAMSUNG SCX-4220 (А4, 18ppm, 600dpi, скан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функциональное устройство лазерн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49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ьный АПК СОВА 2 для установки на легковой автомоби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 3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ьный измеритель скорости "Искра -1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EM Модуль  модема 3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6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итор LCL 19  </w:t>
            </w:r>
          </w:p>
          <w:p>
            <w:pPr>
              <w:pStyle w:val="Normal"/>
              <w:rPr/>
            </w:pPr>
            <w:r>
              <w:rPr/>
              <w:t>"SAMSUNG 943 N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итор  LCL 19 </w:t>
            </w:r>
          </w:p>
          <w:p>
            <w:pPr>
              <w:pStyle w:val="Normal"/>
              <w:rPr/>
            </w:pPr>
            <w:r>
              <w:rPr/>
              <w:t>"SAMSUNG 943 N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 TFT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7.0 L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7.0 L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7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CD 19 BenQ G922HDA (1366x768, 1000:1, 300кд, 5м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ильная камера  Бирюса 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04,9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 лодочный "Вихр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 лодочный "Вихр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фактурные 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97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фактурные 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97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гкая мебель "Шарлот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7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гкая мебель из кожезамен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6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гкая мебель из кожезамен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6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гкий уго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466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полнитель для "Тупик-2" </w:t>
            </w:r>
          </w:p>
          <w:p>
            <w:pPr>
              <w:pStyle w:val="Normal"/>
              <w:rPr/>
            </w:pPr>
            <w:r>
              <w:rPr/>
              <w:t>ПУМ-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9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2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имая р/станция Motorola CP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6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8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учатель ОБП - 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666,0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учатель ОБПЕ - 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0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учатель ОБПЕ - 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0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. М - 205 Д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 387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5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Boso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4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енный монитор Sony PFM-42XIN42, в комплекте с настенным крепежем, шнурами для подключения к Polycom VSX 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аналоговых удаленных абонентов SL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5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991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интерфейса ISDN PR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RI 3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486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интерфейса ISDN PR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RI 3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40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интерфейса ISDN PRI </w:t>
            </w:r>
          </w:p>
          <w:p>
            <w:pPr>
              <w:pStyle w:val="Normal"/>
              <w:rPr/>
            </w:pPr>
            <w:r>
              <w:rPr/>
              <w:t>(PRI 3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40,7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ор "Рела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ор УЗГ "Спектр" (ловуш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2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рочная каб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2,4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Laser Jet -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7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HP L J P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лазерный черно-бел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МФУ HP LJ 3052 (А 4, 18ррm,64МВ,USB/LAN,а подача, сканер 600 dpi, копи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1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" капл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" капл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" Капл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9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ылесос "SAMSUNG" 5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0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78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ылесос "SAMSUNG" 6313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0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60,3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ВМ "Flagman" в комплек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587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ВМ "Flagman" в комплек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587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4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ВМ "Flagman" в комплек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587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ВМ "Flagman" в комплекте + Прин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285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8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ал высо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ки металлические распаш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2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СП (с-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СП (с-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СП (с-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СП (с-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СП (с-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5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- 200 ЗУП (с-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9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У 200-ЗУ Элект-Ми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7,8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74,0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7,8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6,7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 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3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72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  несгораем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30,9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 малый с цифр.ко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98,3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88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вер в комплекте с монито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. гром. установка СГУ-120-3У син/крас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96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. гром. установка СГУ-120-3У син/красн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96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контроля и управления доступ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50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радтотрансляции и тревожного опо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 317,5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регистрации переговоров "Эхо-плюс" 5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9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 736,5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 ES Beginn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ES Advance pl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>S Advance pl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>S Advance pl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ебная собака " Брайс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ака  служебная Дери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7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ака служебная "Блэ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7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2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2,8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 офис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2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офис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2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офис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офис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-стол "Замбу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28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для блинов OWT-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для блинов SWT-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9,4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для гантелей WVDR-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2,4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компьютернаяDL-003/Gray(цв.се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5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угло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3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9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9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28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46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- мой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97,3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ля перегов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2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ля переговоров /темный орех/ 3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4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7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журнальный  /стекло / Дуэт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  /темный орех /32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  с нишей для системного бло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 /темный орех/ 3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"SYSTEM XX1" СТОL 123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78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611 Л ольха Inte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6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6,79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1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7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ком. сист.МТ - 48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8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 KX-FC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4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FC932RU-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4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FC932RU-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FC932RU-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акс "Panaconic" </w:t>
            </w:r>
          </w:p>
          <w:p>
            <w:pPr>
              <w:pStyle w:val="Normal"/>
              <w:rPr/>
            </w:pPr>
            <w:r>
              <w:rPr/>
              <w:t>KX-FC932RU-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акс "Panaconic" </w:t>
            </w:r>
          </w:p>
          <w:p>
            <w:pPr>
              <w:pStyle w:val="Normal"/>
              <w:rPr/>
            </w:pPr>
            <w:r>
              <w:rPr/>
              <w:t>KX-FC932RU-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FC962RU-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4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FC962RU-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1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 КХ FТ932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3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2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4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акс "Panaconic" КХ F- 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62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0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0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SB/8521 1N Atle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6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WVKR-60вер.по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47,6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В 800Ultra Ben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25,4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В 800Ultra Ben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25,4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Центр EXM-2000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22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9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 под ТV угло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2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 под 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9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. 621 ольха Inte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3,7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на 3 ящ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на 3 ящ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на 3 ящика  с зам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с 3-мя ящик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-приста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риставная  на 3 ящика с зам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  <w:r>
              <w:rPr>
                <w:lang w:val="en-US"/>
              </w:rPr>
              <w:t>"SYSTEM XX1" S 4 KZ 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81,4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2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бумаг Fellow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документов Daejin Kost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документов Daejin Kost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итель документов Daejin Kost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-во бескраскового дактилоско-пирования "Папилон Д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 13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-во для подшивки документов"Д"пр.Россс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64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3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-во для подшивки документов"Д"пр.Россс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64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 KX-FT902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Panasonic KX-FT904RU-B (черн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0,4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5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амера Canon PowerShot A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45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 "Стинол-23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72,3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й ретранслятор Motoro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 818,3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й ТА ЕХЕ (диспл. 8*24, громк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й ТА ЕХЕ (диспл. 8*24, громк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й ТА ЕХЕ (диспл. 8*24, громк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фровой ТА ЕХЕ (диспл. 8*24, громк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ы "Rana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5.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7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 картот. BCF 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84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 картот. BCF 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76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 картот. BCF 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6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76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- тумба  по д 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- тумба по 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 SU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3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7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0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6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6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6,1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2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79,0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 бумаг  односек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бумаг односек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8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  / темный орех / 3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  / темный орех / 3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 102 оль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13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картотеки FCB-25Lпр-во Англ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61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107 оль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68,0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с замк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артотечный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8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8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V-SD-XL ( до 2х690 пар)в сборе (KRON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845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V-SD-XL ( до 3х690 пар) в сборе (КRONE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680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для хранени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КБ - 033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57,9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 - 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58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 - 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58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1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2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1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2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1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2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ШБ-5А пр.Рос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2,0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напольный MF Masterlan 42u, 800х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7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90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8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настенный 12U.600*415 - 2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67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серверный 47U -19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 764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8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сухожарочный ШСС -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42,9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сухожарочный ШСС -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42,9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5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сухожарочный ШСС -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2.9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2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8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сушильный стерилиз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7.9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97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-куп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738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-куп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15,8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-купе встро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87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-тумба по 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8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ем противоударный специального класса защиты с забралом ПШ-97 "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Kentatsu KSGH35HFAN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6.11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21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08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танц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9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612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3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кумулятор 12 В 7,0 А/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есоль А-2Р (М.О,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2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23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бесперебойного питания APC Back-UPS 500CS (RS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1E+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слет ручной БР -1 КФ (БР-С) "Краб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12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нокль 6*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4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нокль 6*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4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тилятор оконный-реверс 220В., 16 Вт 8м/3 мин. приточно-вытяж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9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9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3,9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5,4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3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2,8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2,8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7,5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ткане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5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пластико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0,9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пластико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0,9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ьные жалюзи пластиков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0,9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0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ПХ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ПХ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4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5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ря 16 к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ря 16 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ые 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ые 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1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ф W (образн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5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1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ерь ДГ21-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6,8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5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15 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15 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овод</w:t>
            </w:r>
            <w:r>
              <w:rPr>
                <w:lang w:val="en-US"/>
              </w:rPr>
              <w:t xml:space="preserve"> DVD-ROM/CD-Wraiter ID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0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22,7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4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8,1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32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30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30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4,7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9,3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2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1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1,0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5,7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ное устройство "ЗУ-75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900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защитные БЛ-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9000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щ ОП-1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6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90001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лки защитные ОЗ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6.0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7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0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 APC "Back-UPS CS 500" BK 500-R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5,6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500 Back-UPS CS 500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/питания АРС Back-USB CS 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-DOM 700 Доводчик двер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9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8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й модем CM300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7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7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ент-кассир Цифровое дуплексное переговорное 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9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6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ент-кассир Цифровое дуплексное переговорное 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1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9,9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HARDLINK HS-08 8*10/100 Base T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6,7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4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Office Connector Dual Spe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1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1E+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юм Л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1E+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юм Л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2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офисное Виго С-12 (коричнево-беж. Клет. С под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0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офисное черное с п/локотник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2,1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Престиж GTS C-38 NEW сер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8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ца 6 с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зик 4585 АА Skil (Нидерла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8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 медиц. 3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 медиц. 3к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8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уч утяж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уч утяж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4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У-2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У-2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7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4 (5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8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тушитель ОП-8 (10л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0000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ка резиновая "ПР-73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60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ки лыж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шущая машинка "Оливет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6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кат на плас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1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8,8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форма для груш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5,8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6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8,3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4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Sprint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3,1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(Конф) 741 ольха inte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1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2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0000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газ ГП-8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 6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0000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газ ГП-8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 56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9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61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9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йф "AIKO" AW-1814 встраиваем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9,1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йф металличе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,73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элемент/угловой 90 градусов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8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1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1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 0,41*0,60 (Золо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6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д информационный 0,70*1,00 (Золот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22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прям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7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а прям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7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0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0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1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"SYSTEM ХХ1" СТОL 7/16 (ольх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7,2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ля обработки лы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7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бед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5,9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2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6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2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 RX-1/5 P(М.О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,6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6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од компью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33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8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поворот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5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Изо" х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ISO BLACK (C-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№ 1 металличе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2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к/зам че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34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ул Форма серая ткан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9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5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"Самфон 2020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20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19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Panasonic KX-TS2350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 офис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7.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лефонный аппарат "Panasonic" </w:t>
            </w:r>
          </w:p>
          <w:p>
            <w:pPr>
              <w:pStyle w:val="Normal"/>
              <w:rPr/>
            </w:pPr>
            <w:r>
              <w:rPr/>
              <w:t>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X-TS 2350 R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6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5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5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6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8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0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4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,5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"Panasonic" KX-TS 2360 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3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Simens evroset 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7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ентилятор ТВ-2 "Эвалара" 2к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1,5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3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ентилятор ТВ-2 "Эвалара" 2к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1,55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9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ометр UA - 777 автомат с адаптером ASD Company Lt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09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8,2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2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ометр п/автом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9,6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25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чан для мед. вытрезвител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0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 под аппарату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7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 под аппарату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7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 под аппарату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6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7,6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1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юг для лыж SWI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арь ФОС 3-5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арь ФОС 3-5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арь ФОС 3-5/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1,4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03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шт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4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1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2 Р (Миланский Оре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34,22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0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3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3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86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4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8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6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5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7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RX-15Р М.О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1.0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1,5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4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хранения документов (серы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5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95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90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 КБ-011 пр.Росс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.0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1,4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низкий 2 глухих две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48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17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Шкаф ЦБ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4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ент стойки-рецепции, ЛДСП, бо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26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ент стойки-рецепции, ЛДСП, бо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6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4033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говорное устройство громкой связи типа "Клиент-Кассир" DUPLEX DD 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4,00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49197,48</w:t>
            </w:r>
          </w:p>
        </w:tc>
        <w:tc>
          <w:tcPr>
            <w:tcW w:w="86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3:00Z</dcterms:created>
  <dc:creator>DOGOVOR</dc:creator>
  <dc:description/>
  <cp:keywords/>
  <dc:language>en-US</dc:language>
  <cp:lastModifiedBy>GarkovAS</cp:lastModifiedBy>
  <cp:lastPrinted>2012-06-29T12:36:00Z</cp:lastPrinted>
  <dcterms:modified xsi:type="dcterms:W3CDTF">2012-07-04T05:17:00Z</dcterms:modified>
  <cp:revision>92</cp:revision>
  <dc:subject/>
  <dc:title>ПРОЕКТ РЕШЕНИЯ ДУМЫ</dc:title>
</cp:coreProperties>
</file>