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июл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, руководствуясь Уставом города Нефтеюганска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градить Почётной грамотой Думы города Нефтеюганска за значительный вклад в развитие предприятия, многолетний добросовестный труд и в связи с Днём работников нефтяной и газово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влушова Сергея Егоровича, оператора технологических установок цеха подготовки и перекачки нефти № 3 Управления подготовки и перекачки нефти ООО «РН-Юганскнефтегаз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лимова Ирека Нургадаевича, слесаря-ремонтника, непосредственно занятого на объектах добычи нефти и газа цеха по обслуживанию и ремонту трубопроводов №1 Управления эксплуатации трубопроводов ООО «РН-Юганскнефтегаз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говицина Игоря Владимировича, главного специалиста производственно-технического отдела Главного управления добычи нефти и газа ООО «РН-Юганскнефтегаз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зьмина Анатолия Феоктистовича, машиниста насосной станции по закачке рабочего агента в пласт цеха по поддержанию пластового давления №2 Управления поддержания пластового давления ООО «РН-Юганскнефтегаз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ну Алексея Александровича, начальника цеха по ремонту нефтепромыслового и бурового оборудования ООО «Юганскнефтепромбурсервис»  филиала ООО «РН-Серви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ина Анатолия Ивановича, оператора по химической обработке скважин ООО «ЮНГ – Нефтехимсервис» филиала ООО «РН-Сервис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колову Евгению Викторовну, контролёра качества продукции и технологического процесса 5 разряда ООО «Юкорт» филиала ООО «РН-Сервис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Опубликовать решение в газете «Здравствуйте, нефтеюганцы!».</w:t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3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36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14:00Z</dcterms:created>
  <dc:creator>GarkovAS</dc:creator>
  <dc:description/>
  <cp:keywords/>
  <dc:language>en-US</dc:language>
  <cp:lastModifiedBy>NovosileckayaNA</cp:lastModifiedBy>
  <cp:lastPrinted>2012-07-24T08:43:00Z</cp:lastPrinted>
  <dcterms:modified xsi:type="dcterms:W3CDTF">2012-07-24T11:19:00Z</dcterms:modified>
  <cp:revision>25</cp:revision>
  <dc:subject/>
  <dc:title>ПРОЕКТ</dc:title>
</cp:coreProperties>
</file>