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Положение 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о комитете по здравоохранению администрации</w:t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12 сентября 2012 год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Ханты-Мансийского автономного округа - Югры от 08.07.2005 № 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 и Законом Ханты-Мансийского автономного округа - Югры от 16.12.2011 № 112-оз «О денежных выплатах медицинским (фармацевтическим) работникам, оказывающим первичную медико-санитарную помощь и скорую медицинскую помощь», руководствуясь Уставом города Нефтеюганска, Дума города решила: 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ложение о комитете по здравоохранению администрации города Нефтеюганска, утверждённое   решением Думы города от 23.06.2011 № 60-V (с изменениями на 02.07.2012 № 312-</w:t>
      </w:r>
      <w:r>
        <w:rPr>
          <w:sz w:val="28"/>
          <w:lang w:val="en-US"/>
        </w:rPr>
        <w:t>V</w:t>
      </w:r>
      <w:r>
        <w:rPr>
          <w:sz w:val="28"/>
        </w:rPr>
        <w:t xml:space="preserve">) изменение, дополнив раздел 3 пунктом 3.35 следующего содержания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35.Осуществление отдельных государственных полномочий в сфере здравоохранения, переданных органам местного самоуправления в установленном законом порядке.».</w:t>
      </w:r>
    </w:p>
    <w:p>
      <w:pPr>
        <w:pStyle w:val="22"/>
        <w:jc w:val="both"/>
        <w:rPr/>
      </w:pPr>
      <w:r>
        <w:rPr>
          <w:szCs w:val="28"/>
        </w:rPr>
        <w:tab/>
        <w:t>2. 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3. Решение вступает в силу после его подписания.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2 -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13T15:07:00Z</cp:lastPrinted>
  <dcterms:modified xsi:type="dcterms:W3CDTF">2012-09-17T05:22:00Z</dcterms:modified>
  <cp:revision>19</cp:revision>
  <dc:subject/>
  <dc:title/>
</cp:coreProperties>
</file>