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/>
      </w:pPr>
      <w:r>
        <w:rPr/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города Нефтеюганск на 2012 год и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и 2014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сентября  2012 года</w:t>
      </w:r>
    </w:p>
    <w:p>
      <w:pPr>
        <w:pStyle w:val="Body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б отдельных вопросах организации и осуществления  бюджетного процесса в городе Нефтеюганске, утверждённым решением Думы города от 30.05.2011 № 39-</w:t>
      </w:r>
      <w:r>
        <w:rPr>
          <w:szCs w:val="28"/>
          <w:lang w:val="en-US"/>
        </w:rPr>
        <w:t>V</w:t>
      </w:r>
      <w:r>
        <w:rPr>
          <w:szCs w:val="28"/>
        </w:rPr>
        <w:t xml:space="preserve"> (с изменениями на 31.05.2012 № 287-</w:t>
      </w:r>
      <w:r>
        <w:rPr>
          <w:szCs w:val="28"/>
          <w:lang w:val="en-US"/>
        </w:rPr>
        <w:t>V</w:t>
      </w:r>
      <w:r>
        <w:rPr>
          <w:szCs w:val="28"/>
        </w:rPr>
        <w:t>), руководствуясь Уставом города, заслушав решение комиссии по бюджету и местным налогам, Дума  города решила</w:t>
      </w:r>
      <w:r>
        <w:rPr/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Думы города Нефтеюганска от 09.12.2011 № 180 -V «О бюджете города Нефтеюганск на 2012 год и плановый период 2013 и 2014 годов» следующие измен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на 201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6 289 193 976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расходов бюджета города в сумме 7 841 709 508 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бюджета города в сумме 1 552 515 532 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а на 1 января 2013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объем муниципального долга на 2012 год в размере   1 811 713 310 рублей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Дополнить пунктом 18.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8.1. Установить, что из средств местного бюджета города предоставляются субсидии на возмещение затрат организациям, образующим инфраструктуру поддержки малого и среднего предпринимательства в городе Нефтеюганске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1 «Распределение доходов бюджета города Нефтеюганска на 2012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3 «Источники финансирования дефицита бюджета города Нефтеюганска на 2012 год» изложить в новой редакции согласно 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Приложение 5 «Нормативы отчислений от региональных и федеральных налогов и сборов, налогов предусмотренных специальными налоговыми режимами, а также неналоговых доходов в бюджет  города Нефтеюганска на 2012 год и на плановый период 2013 и 2014 годов» изложить в новой редакции согласно приложению 3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 Приложение 7 «Перечень главных администраторов доходов бюджета города Нефтеюганска, которые являются органами исполнительной власти Российской Федерации, органами исполнительной власти Ханты-Мансийского автономного округа – Югры» изложить в новой редакции согласно приложению 4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9 «Межбюджетные трансферты бюджета города Нефтеюганска на 2012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11 «Распределение бюджетных ассигнований по разделам, подразделам классификации расходов бюджета города Нефтеюганск на 2012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 Приложение 13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2012 год» изложить в новой редакции согласно приложению 7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Приложение 14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плановый период 2013 и 2014 годов» изложить в новой редакции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Приложение 15 «Перечень целевых муниципальных программ муниципального образования город Нефтеюганск на 2012 год» изложить в новой редакции согласно приложению 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Приложение 16 «Перечень целевых муниципальных программ муниципального образования город Нефтеюганск на плановый период 2013 и 2014 годов» изложить в новой редакции согласно приложению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BodyText2"/>
        <w:ind w:firstLine="708"/>
        <w:jc w:val="both"/>
        <w:rPr/>
      </w:pPr>
      <w:r>
        <w:rPr/>
        <w:t>3.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211"/>
        <w:jc w:val="both"/>
        <w:rPr/>
      </w:pPr>
      <w:r>
        <w:rPr/>
        <w:t xml:space="preserve">№ </w:t>
      </w:r>
      <w:r>
        <w:rPr/>
        <w:t>347-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01:00Z</dcterms:created>
  <dc:creator>GarkovAS</dc:creator>
  <dc:description/>
  <cp:keywords/>
  <dc:language>en-US</dc:language>
  <cp:lastModifiedBy>GarkovAS</cp:lastModifiedBy>
  <cp:lastPrinted>2012-09-13T15:23:00Z</cp:lastPrinted>
  <dcterms:modified xsi:type="dcterms:W3CDTF">2012-09-17T05:27:00Z</dcterms:modified>
  <cp:revision>11</cp:revision>
  <dc:subject/>
  <dc:title>ПРОЕКТ</dc:title>
</cp:coreProperties>
</file>