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информаци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нты-Мансийского негосударственного пенсионного фонда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реализации Программы дополнительного пенсионного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ботников бюджетной сферы Юг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руководствуясь Уставом города Нефтеюганска, заслушав </w:t>
      </w:r>
      <w:r>
        <w:rPr>
          <w:color w:val="000000"/>
          <w:sz w:val="28"/>
          <w:szCs w:val="28"/>
        </w:rPr>
        <w:t>Президента Ханты-Мансийского негосударственного пенсионного фонда А.А.Охлопкова</w:t>
      </w:r>
      <w:r>
        <w:rPr>
          <w:sz w:val="28"/>
          <w:szCs w:val="28"/>
        </w:rPr>
        <w:t>,  Дума города  ре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Информацию Ханты-Мансийского негосударственного пенсионного фонда по реализации Программы дополнительного пенсионного обеспечения работников бюджетной сферы Югры принять к сведению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Рекомендовать администрации города Нефтеюганска провести работу среди </w:t>
      </w:r>
      <w:r>
        <w:rPr>
          <w:bCs/>
          <w:color w:val="000000"/>
          <w:szCs w:val="28"/>
        </w:rPr>
        <w:t xml:space="preserve">работников бюджетных учреждений </w:t>
      </w:r>
      <w:r>
        <w:rPr>
          <w:color w:val="000000"/>
          <w:szCs w:val="28"/>
        </w:rPr>
        <w:t>города по популяризации Программы дополнительного пенсионного обеспечения работников бюджетной сферы Югры.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3. Решение вступает в силу после его подписания. 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81 – 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GarkovAS</cp:lastModifiedBy>
  <cp:lastPrinted>2012-10-26T15:57:00Z</cp:lastPrinted>
  <dcterms:modified xsi:type="dcterms:W3CDTF">2012-10-29T05:52:00Z</dcterms:modified>
  <cp:revision>20</cp:revision>
  <dc:subject/>
  <dc:title> </dc:title>
</cp:coreProperties>
</file>