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Heading3"/>
        <w:rPr>
          <w:bCs/>
          <w:sz w:val="32"/>
          <w:szCs w:val="32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BodyText2"/>
        <w:jc w:val="right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Почётной грамотой 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разделом 7 Положения о наградах и почётном звании муниципального образования город Нефтеюганск, утверждённого решением Думы города от 09.02.2012 № 207-V (с изменениями на 02.07.2012 № 331-V), руководствуясь Уставом города Нефтеюганска, Дума города 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Наградить Почётной грамотой Думы города Нефтеюганск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аврилова Олега Сергеевича, генерального директора общества с ограниченной ответственностью «Спецкоммунсервис», за многолетний добросовестный труд и в </w:t>
      </w:r>
      <w:r>
        <w:rPr>
          <w:bCs/>
          <w:sz w:val="28"/>
          <w:szCs w:val="28"/>
        </w:rPr>
        <w:t>связи с празднованием Дня работника автомобильного и городского пассажирского транспор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Кучерова Сергея Витальевича, директора филиала ТюмГНГУ в городе Нефтеюганске, за многолетний добросовестный труд, большой вклад в развитие системы образования города Нефтеюганска и в связи с 25-летием со дня образования филиала Тюменского государственного нефтегазового университета в городе Нефтеюганс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Опубликовать решение в газете «Здравствуйте, нефтеюганцы!».</w:t>
      </w:r>
    </w:p>
    <w:p>
      <w:pPr>
        <w:pStyle w:val="3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3.Решение вступает в силу после его подписания.</w:t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октября 2012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82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Arial" w:hAnsi="Calibri;Arial" w:cs="Calibri;Arial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10:00Z</dcterms:created>
  <dc:creator>GarkovAS</dc:creator>
  <dc:description/>
  <cp:keywords/>
  <dc:language>en-US</dc:language>
  <cp:lastModifiedBy>GarkovAS</cp:lastModifiedBy>
  <cp:lastPrinted>2012-10-16T14:05:00Z</cp:lastPrinted>
  <dcterms:modified xsi:type="dcterms:W3CDTF">2012-10-29T05:50:00Z</dcterms:modified>
  <cp:revision>27</cp:revision>
  <dc:subject/>
  <dc:title>ПРОЕКТ</dc:title>
</cp:coreProperties>
</file>