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Style1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rPr/>
      </w:pPr>
      <w:r>
        <w:rPr/>
        <w:t>О внесении изменений в решение Дум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города Нефтеюганск на 2012 год и плановы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 и 2014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4 октября  2012 года</w:t>
      </w:r>
    </w:p>
    <w:p>
      <w:pPr>
        <w:pStyle w:val="BodyText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б отдельных вопросах организации и осуществления  бюджетного процесса в городе Нефтеюганске, утверждённым решением Думы города от 30.05.2011 № 39-</w:t>
      </w:r>
      <w:r>
        <w:rPr>
          <w:szCs w:val="28"/>
          <w:lang w:val="en-US"/>
        </w:rPr>
        <w:t>V</w:t>
      </w:r>
      <w:r>
        <w:rPr>
          <w:szCs w:val="28"/>
        </w:rPr>
        <w:t xml:space="preserve"> (с изменениями на 31.05.2012 № 287-</w:t>
      </w:r>
      <w:r>
        <w:rPr>
          <w:szCs w:val="28"/>
          <w:lang w:val="en-US"/>
        </w:rPr>
        <w:t>V</w:t>
      </w:r>
      <w:r>
        <w:rPr>
          <w:szCs w:val="28"/>
        </w:rPr>
        <w:t>), руководствуясь Уставом города Нефтеюганска, заслушав решение комиссии по бюджету и местным налогам, Дума  города решила</w:t>
      </w:r>
      <w:r>
        <w:rPr/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Думы города Нефтеюганска от 09.12.2011 № 180 -V «О бюджете города Нефтеюганск на 2012 год и плановый период 2013 и 2014 годов» следующие изменения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1.Пункт 1 изложить в следующей редакции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города на 2012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ём доходов бюджета города в сумме 6 465 886 376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ём расходов бюджета города в сумме 7 930 331 772 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фицит бюджета города в сумме 1 464 445 396 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города на 1 января 2013 года в объёме 6 000 000 рублей, в том числе предельный размер обязательств по муниципальным гарантиям города в объёме 6 000 0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ельный объем муниципального долга на 2012 год в размере   1 915 284 172 рубля.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Пункт 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2.Утвердить основные характеристики бюджета города на плановый период 2013 и 2014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ём доходов бюджета города на 2013 год в сумме 5 137 449 200 рублей и на 2014 год 5 559 178 000 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расходов бюджета города на 2013 год в сумме                           5 185 425 100 рублей, на 2014 год 5 690 244 150 рублей, в том числе условно утвержденные расходы на 2013 год в сумме 130 000 000 рублей и на 2014 год в сумме  285 000 0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фицит бюджета города на 2013 год в сумме 47 975 900 рублей, на         2014 год 131 066 15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рхний предел муниципального долга на 1 января 2014 года 0 рублей, на 1 января 2015 года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ем муниципального долга на 2013 год в размере   1 859 466 000 рублей и на 2014 год в размере 1 926 734 000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Приложение 1 «Распределение доходов бюджета города Нефтеюганска на 2012 год по показателям классификации доходов» изложить в новой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Приложение 3 «Источники финансирования дефицита бюджета города Нефтеюганска на 2012 год» изложить в новой редакции согласно 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4 «Источники финансирования дефицита бюджета города Нефтеюганска на 2013 - 2014 годы» изложить в новой редакции согласно 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6.Приложение 5 «Нормативы отчислений от региональных и федеральных налогов и сборов, налогов предусмотренных специальными налоговыми режимами, а также неналоговых доходов в бюджет  города Нефтеюганска на 2012 год и на плановый период 2013 и 2014 годов» изложить в новой редакции согласно приложению 4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7.Приложение 7 «Перечень главных администраторов доходов бюджета города Нефтеюганска, которые являются органами исполнительной власти Российской Федерации, органами исполнительной власти Ханты-Мансийского автономного округа – Югры» изложить в новой редакции согласно приложению 5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Приложение 9 «Межбюджетные трансферты бюджета города Нефтеюганска на 2012 год» изложить в новой редакции согласно приложению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Приложение 11 «Распределение бюджетных ассигнований по разделам, подразделам классификации расходов бюджета города Нефтеюганск на 2012 год» изложить в новой редакции согласно приложению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Приложение 12 «Распределение бюджетных ассигнований по разделам, подразделам классификации расходов бюджета города Нефтеюганск на плановый период 2013 и 2014 годов» изложить в новой редакции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1.Приложение 13 «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                  на 2012 год» изложить в новой редакции согласно приложению 9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Приложение 14 «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на плановый период 2013 и 2014 годов» изложить в новой редакции согласно приложению 10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 Приложение 15 «Перечень целевых муниципальных программ муниципального образования город Нефтеюганск на 2012 год» изложить в новой редакции согласно приложению 1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4. Приложение 16 «Перечень целевых муниципальных программ муниципального образования город Нефтеюганск на плановый период 2013 и 2014 годов» изложить в новой редакции согласно приложению 1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17 «Перечень ведомственных программ муниципального образования город Нефтеюганск на 2012 год» изложить в новой редакции согласно приложению 1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6.Приложение 20 «Программа муниципальных гарантий муниципального образования города Нефтеюганска на 2012 год» изложить в новой редакции согласно приложению 1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дравствуйте, нефтеюганцы!» и разместить на официальном сайте Думы города в сети Интернет.</w:t>
      </w:r>
      <w:r>
        <w:rPr/>
        <w:tab/>
      </w:r>
      <w:r>
        <w:rPr>
          <w:sz w:val="28"/>
          <w:szCs w:val="28"/>
        </w:rPr>
        <w:t xml:space="preserve">                                           </w:t>
      </w:r>
    </w:p>
    <w:p>
      <w:pPr>
        <w:pStyle w:val="BodyText2"/>
        <w:ind w:firstLine="708"/>
        <w:jc w:val="both"/>
        <w:rPr/>
      </w:pPr>
      <w:r>
        <w:rPr/>
        <w:t>3.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4 октя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>386 -</w:t>
      </w:r>
      <w:r>
        <w:rPr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Arial" w:hAnsi="Calibri;Arial" w:cs="Calibri;Arial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b/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09:00Z</dcterms:created>
  <dc:creator>GarkovAS</dc:creator>
  <dc:description/>
  <cp:keywords/>
  <dc:language>en-US</dc:language>
  <cp:lastModifiedBy>GarkovAS</cp:lastModifiedBy>
  <cp:lastPrinted>2012-09-13T15:23:00Z</cp:lastPrinted>
  <dcterms:modified xsi:type="dcterms:W3CDTF">2012-10-29T05:53:00Z</dcterms:modified>
  <cp:revision>10</cp:revision>
  <dc:subject/>
  <dc:title>ПРОЕКТ</dc:title>
</cp:coreProperties>
</file>