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</w:t>
        <w:tab/>
        <w:t xml:space="preserve">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октября 201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 от 23.06.2011 № 70-V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на 14.09.2012 № 36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руководствуясь Уставом города Нефтеюганска, заслушав решение комиссии по экономическому развитию, Дума  города решила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Внести в Перечень муниципального имущества, подлежащего использованию на праве безвозмездного временного пользования (ссуды), утвержденный решением Думы города от 30.01.2008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на 14.09.2012 № 35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следующие изменения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2"/>
          <w:szCs w:val="22"/>
        </w:rPr>
      </w:pPr>
      <w:r>
        <w:rPr>
          <w:sz w:val="28"/>
          <w:szCs w:val="28"/>
        </w:rPr>
        <w:tab/>
        <w:t>1.1.Пункты 34, 40 и 72 изложить в следующей редакции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78"/>
        <w:gridCol w:w="2160"/>
        <w:gridCol w:w="1152"/>
        <w:gridCol w:w="1548"/>
        <w:gridCol w:w="234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,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2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ел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рибор газового контроля УПГК-ЛИМБ (2002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Нефтеюганск, ул.Набережная, здание № 12А, помещение 1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5 030,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75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бюджетное учреждение здравоохранения «Центр гигиены и эпидемиологии в Ханты-Мансийском автономном округе – Югре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гара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г.Нефтеюганск, ул.Набережная, стр. № 8/1, гараж № 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998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 Ханты-Мансийского автономного округа - Югр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: согласно приложению № 13 к настоящему реш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9 82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инистерства внутренних дел Российской Федерации по городу Нефтеюганску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2.Исключить пункты 42, 54 и 55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ab/>
        <w:t>1.3.Дополнить пунктами 74 и 75 следующего содержания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98"/>
        <w:gridCol w:w="2160"/>
        <w:gridCol w:w="1152"/>
        <w:gridCol w:w="1633"/>
        <w:gridCol w:w="243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,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ел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Нефтеюганск, 6 мкр., здание  № 47, помещение № 7 (2 этаж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4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23,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ая общественная организация многодетных семей «Доброе сердце»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ефтеюган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Набережная, здание № 12А, помещение № 1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 554,9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Ханты-Мансийскому автономному округу - Югре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1.4. В приложении № 13 к Перечню муниципального имущества, подлежащего использованию на праве безвозмездного временного пользования Отделом Министерства внутренних дел Российской Федерации по городу Нефтеюганску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1) и</w:t>
      </w:r>
      <w:r>
        <w:rPr/>
        <w:t>сключить строку 24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443"/>
        <w:gridCol w:w="2384"/>
        <w:gridCol w:w="2392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видеонаблюд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ab/>
        <w:t>2) строку «ИТОГО:»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3610"/>
        <w:gridCol w:w="2391"/>
        <w:gridCol w:w="2395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49 825,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решение в газете «Здравствуйте, нефтеюганцы!». 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октя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91 - 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Arial" w:hAnsi="Calibri;Arial" w:cs="Calibri;Arial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9:00Z</dcterms:created>
  <dc:creator>GarkovAS</dc:creator>
  <dc:description/>
  <cp:keywords/>
  <dc:language>en-US</dc:language>
  <cp:lastModifiedBy>GarkovAS</cp:lastModifiedBy>
  <cp:lastPrinted>2012-10-25T18:57:00Z</cp:lastPrinted>
  <dcterms:modified xsi:type="dcterms:W3CDTF">2012-10-29T05:55:00Z</dcterms:modified>
  <cp:revision>14</cp:revision>
  <dc:subject/>
  <dc:title>ПРОЕКТ</dc:title>
</cp:coreProperties>
</file>