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госрочной целевой Программы энергосбережения и повышения энергетической эффективности муниципального образования город Нефтеюганск до 2020 года  за 8 месяцев 201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ю о ходе реализации долгосрочной целевой Программы энергосбережения и повышения энергетической эффективности муниципального образования город Нефтеюганск до 2020 года за 8 месяцев 2012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10-25T19:04:00Z</cp:lastPrinted>
  <dcterms:modified xsi:type="dcterms:W3CDTF">2012-10-29T05:57:00Z</dcterms:modified>
  <cp:revision>27</cp:revision>
  <dc:subject/>
  <dc:title> </dc:title>
</cp:coreProperties>
</file>