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/>
        <w:t xml:space="preserve">О назначении публичных слушаний </w:t>
      </w:r>
    </w:p>
    <w:p>
      <w:pPr>
        <w:pStyle w:val="Style21"/>
        <w:rPr/>
      </w:pPr>
      <w:r>
        <w:rPr/>
        <w:t xml:space="preserve">по проекту решения Думы города «О бюджете города Нефтеюганска </w:t>
      </w:r>
    </w:p>
    <w:p>
      <w:pPr>
        <w:pStyle w:val="Style21"/>
        <w:rPr/>
      </w:pPr>
      <w:r>
        <w:rPr/>
        <w:t>на 2013 год и на плановый период 2014 и 2015 годов»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но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ями 12 и 40 Устава города Нефтеюганска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Назначить на 29 ноября  2012 года публичные слушания по проекту решения Думы города «О бюджете города Нефтеюганска на 2013 год и на плановый период 2014 и 2015 годов»   в форме общественного обсуждения  жителями города  согласно приложению 1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проведения – МЦ «Юно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публичных слушаний - в 17 часов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Утвердить  Порядок учета предложений по проекту решения Думы города  «О бюджете города Нефтеюганска на 2013 год и на плановый период 2014 и 2015 годов»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Утвердить состав оргкомитета по проведению публичных слушаний по проекту решения Думы города «О бюджете города Нефтеюганска на 2013 год и на плановый период 2014 и 2015 годов»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Решение вступает в силу после его официального опубликования.</w:t>
      </w:r>
    </w:p>
    <w:p>
      <w:pPr>
        <w:pStyle w:val="BodyText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В.А.Бурчевский</w:t>
        <w:tab/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1 ноября 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406 -</w:t>
      </w:r>
      <w:r>
        <w:rPr>
          <w:lang w:val="en-US"/>
        </w:rPr>
        <w:t>V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.11.2012  № 406 - 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 Р О Е К Т    Р Е Ш Е Н И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rPr/>
      </w:pPr>
      <w:r>
        <w:rPr/>
        <w:t xml:space="preserve">О бюджете города Нефтеюганска </w:t>
      </w:r>
    </w:p>
    <w:p>
      <w:pPr>
        <w:pStyle w:val="Style21"/>
        <w:rPr/>
      </w:pPr>
      <w:r>
        <w:rPr/>
        <w:t>на 2013 год и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 2012 года</w:t>
      </w:r>
    </w:p>
    <w:p>
      <w:pPr>
        <w:pStyle w:val="BodyText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в редакции решения Думы города от 30.05.2012 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бюджета города Нефтеюганска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683 267 700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в сумме 5 687 655 38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4 385 68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4 года в объёме 14 000 000 рублей, в том числе предельный размер обязательств по муниципальным гарантиям города в объёме 14 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3 год в размере   2 080 956 900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основные характеристики бюджета города на плановый период 2014 и 201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на 2014 год в сумме               5 878 267 530 рублей и на 2015 год 6 289 366 53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на 2014 год в сумме 5 993 422 885 рублей, на 2015 год  6  488 504 063 рубля, в том числе условно утвержденные расходы на 2014 год в сумме 150 000 000 рублей и на 2015 год в сумме 325 0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на 2014 год в сумме 115 155 355 рублей, на 2015 год 199 137 53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на 1 января 2015 года 0 рублей, на 1 января 2016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4 год в размере   2 177 873 430 рублей и на 2015 год в размере 2 296 683 93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распределение доходов бюджета города Нефтеюганска на 2013 год по показателям классификации доходо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Утвердить распределение доходов бюджета города Нефтеюганска на 2014-2015 годы по показателям классификации доходов согласно         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источники финансирования дефицита бюджета города Нефтеюганска на 2013 год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города Нефтеюганска на 2014 - 2015 годы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Учесть, что доходы бюджета города Нефтеюганска формируются в соответствии с действующим законодательством за счёт федеральных и региональных налогов и сборов, налогов, предусмотренных специальными налоговыми режимами, а также неналоговых доходов в соответствии с нормативами отчислений на 2013 год и плановый период 2014-2015 годов согласно приложению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Установить перечень главных администраторов доходов бюджета города Нефтеюганска, которые являются органами местного самоуправления, органами администрации города согласно приложению 6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Установить 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- Югры согласно приложению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Установить перечень главных администраторов источников внутреннего финансирования дефицита бюджета города, которые являются органами местного самоуправления, органами администрации города согласно приложению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Установить, что в случае изменения в 2013 году состава и (или) функций главных администраторов доходов и источников внутреннего финансирования дефицита бюджета города, а также в случае изменения  кодов и (или) наименований кодов бюджетной классификации доходов бюджета города и источников внутреннего финансирования дефицита бюджета города, департамент финансов администрации города Нефтеюганска (далее по тексту – департамент финансов) вправе вносить соответствующие изменения </w:t>
      </w:r>
      <w:r>
        <w:rPr>
          <w:sz w:val="28"/>
        </w:rPr>
        <w:t xml:space="preserve">в перечень главных администраторов доходов бюджета города, в перечень главных администраторов источников финансирования дефицита бюджета города, а также в состав закрепленных за ними кодов бюджетной классификации </w:t>
      </w:r>
      <w:r>
        <w:rPr>
          <w:sz w:val="28"/>
          <w:szCs w:val="28"/>
        </w:rPr>
        <w:t>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Утвердить в бюджете на 2013 год общий объём межбюджетных трансфертов, получаемых из других бюджетов согласно приложению 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Утвердить в бюджете на 2014 и 2015 годы общий объём межбюджетных трансфертов, получаемых из других бюджетов согласно приложению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распределение бюджетных ассигнований по разделам, подразделам классификации расходов бюджета города Нефтеюганск                на 2013 год согласно приложению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распределение бюджетных ассигнований по разделам, подразделам классификации расходов бюджета города Нефтеюганск                на плановый период 2014 и 2015 годов согласно приложению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3 год согласно приложению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4 и 2015 годов согласно приложению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Установить, что из средств бюджета города на возмещение затрат или недополученных доходов в связи с производством (реализацией) товаров, выполнением работ, оказанием услуг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транспортного обслуживания населения автомобильным транспортом общего пользования на территории города Нефтеюганс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недополученных доходов предприятиям, предоставляющим населению жилищные, коммунальные и бытовые услуги (бани) по тарифам, не обеспечивающим возмещение издерж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объектов инженерной и коммунальной инфраструктуры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апитального ремонта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затрат по реконструкции, расширению, модернизации и строительству объектов коммунальной инфраструктуры при реализации инвестицион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затрат организациям, образующим инфраструктуру поддержки малого и среднего предпринимательства в городе Нефтеюган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</w:t>
      </w:r>
      <w:r>
        <w:rPr>
          <w:color w:val="000000"/>
          <w:sz w:val="28"/>
          <w:szCs w:val="28"/>
        </w:rPr>
        <w:t>.Установить, что из</w:t>
      </w:r>
      <w:r>
        <w:rPr>
          <w:sz w:val="28"/>
          <w:szCs w:val="28"/>
        </w:rPr>
        <w:t xml:space="preserve"> средств бюджета города</w:t>
      </w:r>
      <w:r>
        <w:rPr>
          <w:color w:val="000000"/>
          <w:sz w:val="28"/>
          <w:szCs w:val="28"/>
        </w:rPr>
        <w:t xml:space="preserve"> предусмотрены субсидии некоммерческим организациям, не являющимся муниципальными учреждени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лату коммунальных услуг социально ориентированным некоммерческим организациям, осуществляющих деятельность в предоставлении общего образования на территории города Нефтеюганск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социально значимых проектов социально ориентированных некоммерческих организаций, осуществляющих деятельность в городе Нефтеюганс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Установить, что органы местного самоуправления муниципального образования города Нефтеюганска не вправе принимать решения, приводящие к увеличению в 2013– 2015 годах численности муниципальных служащих и работников казенных учреждений, за исключением случаев принятия решений по перераспределению полномочий между уровнями бюджетной системы Российской Федерации и ввода новых объектов капитального строи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Установить, что в расходах бюджета города предусмотрены средства на реализацию целевых программ муниципального образования в 2013 году согласно приложению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Установить, что в расходах бюджета города предусмотрены средства на реализацию целевых программ муниципального образования в 2014 и 2015 годах согласно приложению 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Установить, что в расходах бюджета города предусмотрены средства на реализацию ведомственных программ муниципального образования в 2013 году согласно приложению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Установить, что в расходах бюджета города предусмотрены средства на реализацию ведомственных программ муниципального образования в 2014 и 2015 годах согласно приложению 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Утвердить программу муниципальных гарантий муниципального образования город Нефтеюганск на 2013 год согласно приложению 1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Утвердить общий объем бюджетных ассигнований на исполнение публичных нормативных обязательств на 2013 год в сумме 4 920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Утвердить общий объем бюджетных ассигнований на исполнение публичных нормативных обязательств на 2014 год в сумме 5 065 200 рублей, на 2015 год 5 065 2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. По резервному фонду на 2013 год предусмотрены расходы в сумме 105 000 000 рублей, в соответствии со статьей 81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По резервному фонду предусмотрены расходы на 2014 год в сумме 105 000 000 рублей, на 2015 год 105 000 000 рублей в соответствии со статьей 81 Бюджетного кодекса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Установить, что департамент финансов вправе в ходе исполнения бюджета города вносить изменения в показатели сводной бюджетной росписи без внесения изменений в настоящее решение в случаях, установленных нормами статей 217, 232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1.Установить, что муниципальные правовые акты органов местного самоуправления города, влекущие дополнительные расходы за счёт средств бюджета города на 2013 год на плановый период 2014 и 2015 годов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на 2013 год и на плановый период 2014 и 2015 годов, а также после внесения соответствующих изменений в настоящее реш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города, такой правовой акт реализуется и применяется в пределах средств, предусмотренных на эти цели в бюджете города на 2013 год и на плановый период 2014 и 2015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Открытие и ведение лицевых счетов автономным учреждениям, созданных на базе имущества, находящегося в собственности муниципального образования город Нефтеюганск осуществляется в департаменте финансов в порядке, установленном департаментом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3.Установить, что исполнение бюджета города по казначейской системе осуществляется департаментом финансов администрации города с использованием лицевых счетов бюджетных средств, открытых в органе, осуществляющем кассовое обслуживание исполнения бюджета города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ассовое обслуживание исполнения бюджета города осуществляется органом, осуществляющим кассовое обслуживание исполнения бюджета города на основании соглашения и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Определить департамент финансов уполномоченным орга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му взаимодействию между Управлением Федерального казначейства по Ханты-Мансийскому автономного округу - Югре и главными администраторами доходов и источников внутреннего финансирования дефицита бюджета гор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ятию решений о возврате плательщикам излишне (ошибочно) перечисленных платежей, зачисленных в бюджет города, и об уточнении вида и (или) принадлежности поступлений, администрируемых органами местного самоуправления, органами администрац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. Опубликовать 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6. Настоящее решение вступает в силу с 1 января 2013 года.</w:t>
      </w:r>
    </w:p>
    <w:p>
      <w:pPr>
        <w:pStyle w:val="BodyText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____» ______________ 2012 года</w:t>
      </w:r>
    </w:p>
    <w:p>
      <w:pPr>
        <w:pStyle w:val="BodyText2"/>
        <w:jc w:val="both"/>
        <w:rPr/>
      </w:pPr>
      <w:r>
        <w:rPr/>
        <w:t xml:space="preserve">№  </w:t>
      </w:r>
      <w:r>
        <w:rPr/>
        <w:t>-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6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ConsPlusNormal"/>
        <w:widowControl/>
        <w:ind w:left="5652" w:firstLine="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1.11.2012 № 406  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проекту решения Думы города</w:t>
      </w:r>
    </w:p>
    <w:p>
      <w:pPr>
        <w:pStyle w:val="Style21"/>
        <w:rPr/>
      </w:pPr>
      <w:r>
        <w:rPr/>
        <w:t>«О бюджете города Нефтеюганска на 2013 год и на плановый период 2014 и 2015 годов» и участия граждан в его обсужден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b w:val="false"/>
        </w:rPr>
        <w:t>1.Предложения по проекту решения Думы города «О бюджете города Нефтеюганска на 2013 год и на плановый период 2014 и 2015 годов» (далее - проект решения) принимаются в течение 5 дней со дня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решения направляются в письменной форме в департамент финансов администрации города по адресу:  г.Нефтеюганск, 2 микрорайон, 25 дом, 313 кабинет (приемная департамента финансов),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5000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  <w:r>
        <w:rPr>
          <w:b/>
        </w:rPr>
        <w:tab/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  <w:tab/>
        <w:tab/>
        <w:t xml:space="preserve">       </w:t>
        <w:tab/>
        <w:t xml:space="preserve"> от 21.11.2012  № 406 -</w:t>
      </w:r>
      <w:r>
        <w:rPr>
          <w:szCs w:val="28"/>
          <w:lang w:val="en-US"/>
        </w:rPr>
        <w:t>V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center"/>
        <w:rPr/>
      </w:pPr>
      <w:r>
        <w:rPr/>
        <w:t xml:space="preserve">   </w:t>
      </w:r>
      <w:r>
        <w:rPr>
          <w:b/>
        </w:rPr>
        <w:t>СОСТАВ</w:t>
      </w:r>
    </w:p>
    <w:p>
      <w:pPr>
        <w:pStyle w:val="BodyText2"/>
        <w:jc w:val="center"/>
        <w:rPr/>
      </w:pPr>
      <w:r>
        <w:rPr>
          <w:b/>
        </w:rPr>
        <w:t xml:space="preserve">      </w:t>
      </w:r>
      <w:r>
        <w:rPr>
          <w:b/>
        </w:rPr>
        <w:t>оргкомитета по проведению публичных слушаний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проекту решения Думы города «О бюджете города Нефтеюганска</w:t>
      </w:r>
    </w:p>
    <w:p>
      <w:pPr>
        <w:pStyle w:val="Style21"/>
        <w:rPr/>
      </w:pPr>
      <w:r>
        <w:rPr/>
        <w:t>на 2013 год и на плановый период 2014 и 2015 годов»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jc w:val="both"/>
        <w:rPr/>
      </w:pPr>
      <w:r>
        <w:rPr/>
        <w:tab/>
        <w:t>1. Бессонов А.И., председатель комиссии по бюджету и местным налогам Думы города;</w:t>
      </w:r>
    </w:p>
    <w:p>
      <w:pPr>
        <w:pStyle w:val="BodyText2"/>
        <w:jc w:val="both"/>
        <w:rPr/>
      </w:pPr>
      <w:r>
        <w:rPr/>
        <w:tab/>
        <w:t xml:space="preserve">2. Гичкина С.А., председатель Счетной палаты города;  </w:t>
      </w:r>
    </w:p>
    <w:p>
      <w:pPr>
        <w:pStyle w:val="BodyText2"/>
        <w:ind w:firstLine="720"/>
        <w:jc w:val="both"/>
        <w:rPr/>
      </w:pPr>
      <w:r>
        <w:rPr/>
        <w:t>3. Щегульная Л.И., директор департамента финансов администрации города;</w:t>
      </w:r>
    </w:p>
    <w:p>
      <w:pPr>
        <w:pStyle w:val="BodyText2"/>
        <w:ind w:firstLine="720"/>
        <w:jc w:val="both"/>
        <w:rPr/>
      </w:pPr>
      <w:r>
        <w:rPr/>
        <w:t>4. Шарипов А.П., начальник юридическо-правового управления администрации города;</w:t>
      </w:r>
    </w:p>
    <w:p>
      <w:pPr>
        <w:pStyle w:val="BodyText2"/>
        <w:ind w:firstLine="720"/>
        <w:jc w:val="both"/>
        <w:rPr/>
      </w:pPr>
      <w:r>
        <w:rPr/>
        <w:t>5. Турышева И.А., специалист-эксперт отдела учета, отчетности и контроля департамента финансов администрации города;</w:t>
      </w:r>
    </w:p>
    <w:p>
      <w:pPr>
        <w:pStyle w:val="BodyText2"/>
        <w:jc w:val="both"/>
        <w:rPr/>
      </w:pPr>
      <w:r>
        <w:rPr/>
        <w:tab/>
        <w:t>6. Мухаметшарипова Е.Н., начальник отдела организационной работы департамента по делам администрации  города;</w:t>
      </w:r>
    </w:p>
    <w:p>
      <w:pPr>
        <w:pStyle w:val="BodyText2"/>
        <w:jc w:val="both"/>
        <w:rPr/>
      </w:pPr>
      <w:r>
        <w:rPr/>
        <w:tab/>
        <w:t xml:space="preserve">7. Мельникова Т.Ю., помощник главы города;  </w:t>
      </w:r>
    </w:p>
    <w:p>
      <w:pPr>
        <w:pStyle w:val="BodyText2"/>
        <w:jc w:val="both"/>
        <w:rPr/>
      </w:pPr>
      <w:r>
        <w:rPr/>
        <w:tab/>
        <w:t>8. Калаганова А.М., начальник информационно-аналитического отдела аппарата Думы города.</w:t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1">
    <w:name w:val=" Знак Знак1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540" w:leader="none"/>
      </w:tabs>
      <w:ind w:firstLine="567"/>
      <w:jc w:val="center"/>
    </w:pPr>
    <w:rPr>
      <w:rFonts w:eastAsia="Calibri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23:00Z</dcterms:created>
  <dc:creator>GarkovAS</dc:creator>
  <dc:description/>
  <cp:keywords/>
  <dc:language>en-US</dc:language>
  <cp:lastModifiedBy>Пресс служба</cp:lastModifiedBy>
  <cp:lastPrinted>2010-04-16T09:14:00Z</cp:lastPrinted>
  <dcterms:modified xsi:type="dcterms:W3CDTF">2012-11-23T10:37:00Z</dcterms:modified>
  <cp:revision>48</cp:revision>
  <dc:subject/>
  <dc:title> </dc:title>
</cp:coreProperties>
</file>