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нформации о ходе реализации долгосрочной целевой программы «Молодёжь Нефтеюганска» на 2011-2013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 9 месяцев 2012 год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Информацию о реализации долгосрочной целевой программы «Молодёжь Нефтеюганска» на 2011-2013 годы» за 9 месяцев 2012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11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0:00Z</dcterms:created>
  <dc:creator>GarkovAS</dc:creator>
  <dc:description/>
  <cp:keywords/>
  <dc:language>en-US</dc:language>
  <cp:lastModifiedBy>Пресс служба</cp:lastModifiedBy>
  <cp:lastPrinted>2012-11-28T16:52:00Z</cp:lastPrinted>
  <dcterms:modified xsi:type="dcterms:W3CDTF">2012-12-03T10:20:00Z</dcterms:modified>
  <cp:revision>2</cp:revision>
  <dc:subject/>
  <dc:title>ПРОЕКТ</dc:title>
</cp:coreProperties>
</file>