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б информации о ходе реализации 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долгосрочной целевой программы «Развитие сферы 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культуры города Нефтеюганска на 2011-2013 год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а 9 месяцев 2012 года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ноября 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Информацию о реализации долгосрочной целевой программы «Развитие сферы культуры города Нефтеюганска на 2011-2013 годы» за 9 месяцев 2012 года 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>414 -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2:00Z</dcterms:created>
  <dc:creator>GarkovAS</dc:creator>
  <dc:description/>
  <cp:keywords/>
  <dc:language>en-US</dc:language>
  <cp:lastModifiedBy>Пресс служба</cp:lastModifiedBy>
  <cp:lastPrinted>2012-11-28T16:58:00Z</cp:lastPrinted>
  <dcterms:modified xsi:type="dcterms:W3CDTF">2012-12-03T10:22:00Z</dcterms:modified>
  <cp:revision>2</cp:revision>
  <dc:subject/>
  <dc:title>ПРОЕКТ</dc:title>
</cp:coreProperties>
</file>