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/>
      </w:pPr>
      <w:r>
        <w:rPr/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О бюджете города Нефтеюганск на 2012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и 2014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доходов бюджета города в сумме 6 344 106 4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7 814 549 803 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470 443 36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6 000 000 рублей, в том числе предельный размер обязательств по муниципальным гарантиям города в объёме 6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а 2012 год в размере   1 917 764 568 рубле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                          5 187 890 457 рублей, на 2014 год  5 687 370 450 рублей, в том числе условно утвержденные расходы на 2013 год в сумме 130 000 000 рублей и на 2014 год в сумме  285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3 год в сумме 50 441 257 рублей, на         2014 год 128 192 4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1 января 2014 года 0 рублей, на 1 января 2015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1 859 466 000 рублей и на 2014 год в размере 1 926 734 00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2 год» изложить в новой редакции согласно 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4 «Источники финансирования дефицита бюджета города Нефтеюганска на 2013 - 2014 годы» изложить в новой редакции согласно 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9 «Межбюджетные трансферты бюджета города Нефтеюганска на 201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11 «Распределение бюджетных ассигнований по разделам, подразделам классификации расходов бюджета города Нефтеюганск на 2012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12 «Распределение бюджетных ассигнований по разделам, подразделам классификации расходов бюджета города Нефтеюганск                на плановый период 2013 и 2014 годов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изложить в новой редакции согласно приложению 7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7 «Перечень ведомственных программ муниципального образования город Нефтеюганск на 2012 год» изложить в новой редакции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Пункт 27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7. Утвердить общий объем бюджетных ассигнований на исполнение публичных нормативных обязательств на 2012 год в сумме 5 820 7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Пункт 2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9. По резервному фонду на 2012 год предусмотрены расходы в сумме               2 415 542 рубля, в соответствии со статьей 81 Бюджетного кодекса Российской Федераци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23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1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03T10:31:00Z</dcterms:modified>
  <cp:revision>2</cp:revision>
  <dc:subject/>
  <dc:title>ПРОЕКТ</dc:title>
</cp:coreProperties>
</file>