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щении Думы города Нижневартовска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авительство Ханты-Мансийского автономного округа – Югр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ноября 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  соответствии   с   Федеральным   законом  от  06.10.2003 № 131-ФЗ «Об общих принципах организации местного самоуправления в Российской Федерации», руководствуясь Уставом города Нефтеюганска, рассмотрев решение Думы города Нижневартовска от  26.10.2012 № 298 «Об обращении Думы города Нижневартовска в Правительство Ханты-Мансийского автономного округа - Югры», заслушав решение комиссии Думы города Нефтеюганска по городскому хозяйству,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ддержать обращение Думы города Нижневартовска </w:t>
      </w:r>
      <w:r>
        <w:rPr>
          <w:bCs/>
          <w:sz w:val="28"/>
          <w:szCs w:val="28"/>
        </w:rPr>
        <w:t>в Правительство Ханты-Мансийского автономного округа – Югры (прилагается)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править настоящее решение в Правительство Ханты-Мансийского автономного округа - Югры и в Думу города Нижневартовска для с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2 года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>426 -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b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36:00Z</dcterms:created>
  <dc:creator>GarkovAS</dc:creator>
  <dc:description/>
  <cp:keywords/>
  <dc:language>en-US</dc:language>
  <cp:lastModifiedBy>Пресс служба</cp:lastModifiedBy>
  <cp:lastPrinted>2012-11-28T16:07:00Z</cp:lastPrinted>
  <dcterms:modified xsi:type="dcterms:W3CDTF">2012-12-03T10:36:00Z</dcterms:modified>
  <cp:revision>2</cp:revision>
  <dc:subject/>
  <dc:title>ПРОЕКТ</dc:title>
</cp:coreProperties>
</file>