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353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отделения прыжков на бату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руководствуясь Уставом города Нефтеюганска, рассмотрев обращение от 31.10.2012 № 322 родителей детей, тренирующихся в отделении прыжков на батуте, заслушав предложения депутатов Думы города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комендовать администрации города (Арчиков В.А.) рассмотреть  возможность проведения проектно-изыскательских работ по строительству специализированного спортивного сооружения для размещения в нем отделения прыжков на батуте (двойной минитрамп, акробатическая дорожка)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cs="Times New Roman CYR" w:ascii="Times New Roman CYR" w:hAnsi="Times New Roman CYR"/>
          <w:sz w:val="28"/>
          <w:szCs w:val="28"/>
        </w:rPr>
        <w:t xml:space="preserve"> Информацию    по    исполнению    данного    решения    заслушать   </w:t>
      </w:r>
      <w:r>
        <w:rPr>
          <w:sz w:val="28"/>
          <w:szCs w:val="28"/>
        </w:rPr>
        <w:t xml:space="preserve">в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ртале  2013 год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Контроль по исполнению настоящего решения Думы города возложить     на    комиссию     по     социальным    вопросам    Думы    города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Аладин Ю.Я.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Решение  вступает в силу после его подпис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ноябр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35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47:00Z</dcterms:created>
  <dc:creator>GarkovAS</dc:creator>
  <dc:description/>
  <cp:keywords/>
  <dc:language>en-US</dc:language>
  <cp:lastModifiedBy>Пресс служба</cp:lastModifiedBy>
  <cp:lastPrinted>2012-11-29T18:54:00Z</cp:lastPrinted>
  <dcterms:modified xsi:type="dcterms:W3CDTF">2012-12-03T10:47:00Z</dcterms:modified>
  <cp:revision>2</cp:revision>
  <dc:subject/>
  <dc:title> </dc:title>
</cp:coreProperties>
</file>