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8"/>
        <w:rPr/>
      </w:pPr>
      <w:r>
        <w:rPr/>
        <w:tab/>
        <w:tab/>
        <w:tab/>
        <w:tab/>
        <w:tab/>
        <w:tab/>
        <w:tab/>
        <w:tab/>
        <w:t xml:space="preserve"> </w:t>
        <w:tab/>
        <w:tab/>
      </w:r>
    </w:p>
    <w:p>
      <w:pPr>
        <w:pStyle w:val="Style18"/>
        <w:rPr>
          <w:b/>
          <w:b/>
        </w:rPr>
      </w:pPr>
      <w:r>
        <w:rPr/>
        <w:tab/>
      </w:r>
      <w:r>
        <w:rPr>
          <w:b/>
        </w:rPr>
        <w:t xml:space="preserve">О внесении изменения в долгосрочную целеву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у совершенствования и развития сети автомобильных дорог на территории муниципального образования город Нефтеюганс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 2008-2015 год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9 декабря  2012 года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              «Об общих принципах организации местного самоуправления в Российской Федерации», постановлением Правительства Ханты-Мансийского автономного  округа – Югры от  02.12.2010 № 321-п  «О </w:t>
      </w:r>
      <w:r>
        <w:rPr>
          <w:rStyle w:val="FontStyle14"/>
          <w:b w:val="false"/>
          <w:sz w:val="28"/>
          <w:szCs w:val="28"/>
        </w:rPr>
        <w:t>целевой программе Ханты-Мансийского автономного округа - Югры «</w:t>
      </w:r>
      <w:r>
        <w:rPr>
          <w:szCs w:val="28"/>
        </w:rPr>
        <w:t>Развитие транспортной системы Ханты-Мансийского автономного округа - Югры на 2011 - 2013 годы и на период до 2015 года</w:t>
      </w:r>
      <w:r>
        <w:rPr>
          <w:rStyle w:val="FontStyle14"/>
          <w:b w:val="false"/>
          <w:szCs w:val="28"/>
        </w:rPr>
        <w:t xml:space="preserve">», </w:t>
      </w:r>
      <w:r>
        <w:rPr>
          <w:szCs w:val="28"/>
        </w:rPr>
        <w:t>руководствуясь Уставом города Нефтеюганска, в связи с образовавшейся экономией денежных средств, а также с целью приведения в соответствие с Соглашением от 19.03.2012 № 26 о предоставлении субсидий из бюджета Ханты-Мансийского автономного округа – Югры на софинансирование расходных обязательств по строительству, реконструкции, капитальному ремонту и ремонту автомобильных дорог общего пользования местного значения в 2012 году, заслушав решение комиссии по городскому хозяйству, Дума 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долгосрочную целевую Программу совершенствования и развития сети автомобильных дорог на территории муниципального образования город Нефтеюганск на 2008-2015 годы, утверждённую решением Думы города Нефтеюганска от 20.06.2008 № 439-IV (с изменениями на 14.11.2012 № 40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ее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после его официального опубликова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        В.А. 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 декабря 2012 года</w:t>
      </w:r>
    </w:p>
    <w:p>
      <w:pPr>
        <w:pStyle w:val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47 - </w:t>
      </w:r>
      <w:r>
        <w:rPr>
          <w:lang w:val="en-US"/>
        </w:rPr>
        <w:t>V</w:t>
      </w:r>
      <w:r>
        <w:rPr/>
        <w:t xml:space="preserve">                                                           </w:t>
        <w:tab/>
        <w:tab/>
        <w:tab/>
        <w:tab/>
      </w:r>
    </w:p>
    <w:p>
      <w:pPr>
        <w:pStyle w:val="211"/>
        <w:ind w:left="7080" w:firstLine="708"/>
        <w:jc w:val="right"/>
        <w:rPr/>
      </w:pPr>
      <w:r>
        <w:rPr/>
        <w:t xml:space="preserve">  </w:t>
      </w:r>
    </w:p>
    <w:p>
      <w:pPr>
        <w:pStyle w:val="211"/>
        <w:ind w:left="7080" w:firstLine="708"/>
        <w:jc w:val="right"/>
        <w:rPr/>
      </w:pPr>
      <w:r>
        <w:rPr/>
      </w:r>
    </w:p>
    <w:p>
      <w:pPr>
        <w:pStyle w:val="211"/>
        <w:ind w:left="7080" w:firstLine="708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к решению Думы города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20.12.2012 № 447-</w:t>
      </w:r>
      <w:r>
        <w:rPr>
          <w:lang w:val="en-US"/>
        </w:rPr>
        <w:t>V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ршенствования и развития сети автомобильных дорог                                            на территории муниципального образования город Нефтеюганск                           на 2008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совершенствования и развития сети автомобильных дорог на территории муниципального образования город Нефтеюганск на 2008-201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8"/>
              </w:rPr>
              <w:t>Долгосрочная целевая программа совершенствования и развития сети автомобильных дорог на территории муниципального образования город Нефтеюганск на 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принятия решения о разработке целевой Программы, дата её утверждения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Думы города от 20.06.2008 № 439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«Об утверждении среднесрочной целевой Программы совершенствования и развития сети автомобильных дорог муниципального образования город Нефтеюганск на 2008-2015 год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Муниципальный заказ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Разработчик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Департамент градостроительства администрации город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ый заказчик – координатор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партамент жилищно-коммунального хозяйства администрации гор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Департамент градостроительства администрации города Муниципальное </w:t>
            </w:r>
            <w:r>
              <w:rPr>
                <w:color w:val="333300"/>
                <w:sz w:val="28"/>
              </w:rPr>
              <w:t>казенное</w:t>
            </w:r>
            <w:r>
              <w:rPr>
                <w:sz w:val="28"/>
              </w:rPr>
              <w:t xml:space="preserve"> учреждение «Управление капитального строительств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Цел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FF0000"/>
                <w:sz w:val="28"/>
              </w:rPr>
            </w:pPr>
            <w:r>
              <w:rPr>
                <w:sz w:val="28"/>
              </w:rPr>
              <w:t>Создание условий для устойчивого развития города Нефтеюганска за счет развития и совершенствования сети автомобильных дорог общего пользования                      с увеличением протяженности на 2,82 км.</w:t>
            </w:r>
            <w:r>
              <w:rPr>
                <w:i/>
                <w:color w:val="FF0000"/>
                <w:sz w:val="28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сновные задач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)приоритетное строительство автомобильных дорог общего пользования протяженностью 2,82 км;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)выполнение проектно-изыскательских работ для последующего строительства внутриквартальных проездов в микрорайонах города (14,8 км.) и дорог общего пользования (1,68 км.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)повышение технического уровня автомобильных дорог общего пользования путем капитального ремонта и ремонта дорог общей протяженностью 24,951 км;</w:t>
            </w:r>
          </w:p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sz w:val="28"/>
              </w:rPr>
              <w:t xml:space="preserve">4)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5)снижение отрицательного воздействия на окру-жающую среду на всей протяженности (50,341 км) сети автомобильных дорог, подлежащих выполнению мероприятий в части строительства, реконструкции,  капитального ремонта и ремонт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жнейшие целевые показате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2008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96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2009 год: строительство –  0,92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4,62 км; 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2010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00 км;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едусмотрено мероприятие по проектно-изыскательским работам объекта общей протя-жённостью 1,14 км.)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2,25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2011 год: строительство –  0,429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 реконструкция – 0,61 км;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асть проектно-изыскательских работ по объекту общей протяжённостью 1,14км, предусмотренному в 2010 году)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– 1,56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2012 год: строительство –  1,471 км; 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оме того, предусмотрены мероприятия по проектно-изыскательским работам объектов общей протяжённостью 16,48 км)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5,48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5,04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2013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0,00 км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2,85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2014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  реконструкция – 0,00 км</w:t>
            </w:r>
            <w:r>
              <w:rPr>
                <w:rFonts w:cs="Times New Roman" w:ascii="Times New Roman" w:hAnsi="Times New Roman"/>
                <w:color w:val="333300"/>
                <w:sz w:val="28"/>
                <w:szCs w:val="28"/>
              </w:rPr>
              <w:t xml:space="preserve">;  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2175" w:leader="none"/>
              </w:tabs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  капитальный ремонт и ремонт – 2,48 км; 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2015 год: строительство –  0,00 км;</w:t>
            </w:r>
          </w:p>
          <w:p>
            <w:pPr>
              <w:pStyle w:val="HTML"/>
              <w:tabs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418" w:leader="none"/>
              </w:tabs>
              <w:ind w:firstLine="85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 xml:space="preserve">      реконструкция – 0,00 км;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ab/>
              <w:t xml:space="preserve">                 капитальный ремонт и ремонт – 3,191 км;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ъем финансирования, источники финансирования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бщий </w:t>
            </w:r>
            <w:r>
              <w:rPr>
                <w:color w:val="000000"/>
                <w:sz w:val="28"/>
              </w:rPr>
              <w:t>объем финансирования на 2008-2015 годы составляет 578 086,2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</w:rPr>
              <w:t>тыс. рублей, из них местный бюджет – 191 415,53 тыс. рублей, бюджет автономного округа – 386 670,70 тыс. рублей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Срок реализации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2008-2015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Ожидаемые результаты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1)увеличение протяженности улично-дорожной сети города на 2,82 км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)увеличение пропускной способности наиболее загруженных участков автомобильных дорог общего пользования в 1,5 – 2 раз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)повышение безопасности дорожного движения, уменьшение числа дорожно-транспортных проис-шествий, снижение отрицательного воздействия на окружающую сред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)обеспечение постоянного круглосуточного выхода автотранспорта на сеть автомобильных дорог общего польз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5)поддержание существующих автомобильных дорог общего пользования местного значения  в соответствии с требованиями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)улучшение транспортно-эксплуатационного состояния существующей дорожной сет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Контроль над исполнением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Администрация города Нефтеюганск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Характеристика проблемы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решение которой направлена 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й рост парка автомототранспорта муниципального образования город Нефтеюганск привел к массовому включению в дорожное движение новых водителей и владельцев автотранспортных средств, занимающихся частной деятельностью по перевозке грузов и пассажиров. В результате существенно изменились характеристики дорожного движения, увеличилась плотность и интенсивность транспортных потоков, что привело к значительному повышению уровня напряженности дорожной ситуации как для водителей, так и для пешеход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начало 2008 года зарегистрировано и стоят на учете в регистрационно-экзаменационном отделе ОГИБДД ОМВД РФ по городу Нефтеюганску 47761 единиц автотранспортных средств и прицепов к ним. Следует отметить, что высокие темпы автомобилизации будут продолжаться. В перспективе данная тенденция делает особенно острой проблему пропускной способности  дорог общего пользования местного значения, общая протяженность которой составляет 51,983 километр.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ab/>
        <w:t xml:space="preserve">Строительство новых, реконструкция, капитальный ремонт и ремонт существующих автомобильных дорог позволит увеличить пропускную способность улично-дорожной сети города, тем самым уменьшив число дорожно-транспортных происшествий на автомобильных дорогах города,                а так же увеличив уровень комфорта и транспортной доступности для населения города. С этой целью Программой предусмотрены проектно-изыскательские работы для последующей реконструкции наиболее загруженных дорог общего пользования местного значения. </w:t>
      </w:r>
    </w:p>
    <w:p>
      <w:pPr>
        <w:pStyle w:val="Normal"/>
        <w:ind w:firstLine="709"/>
        <w:jc w:val="both"/>
        <w:rPr>
          <w:sz w:val="28"/>
          <w:highlight w:val="yellow"/>
        </w:rPr>
      </w:pPr>
      <w:r>
        <w:rPr>
          <w:sz w:val="28"/>
        </w:rPr>
        <w:t xml:space="preserve">Для удовлетворения общественных интересов населения, организации подъездов транспортных средств (грузовых и специальной техники) к жилым и общественным зданиям, учреждениям, предприятиям и другим объектам городской застройки внутри микрорайонов Программой предусмотрены проектно-изыскательские работы для последующего строительства внутриквартальных проездов в микрорайонах города. </w:t>
      </w:r>
    </w:p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lang w:val="en-US"/>
        </w:rPr>
        <w:t>II</w:t>
      </w:r>
      <w:r>
        <w:rPr>
          <w:sz w:val="28"/>
        </w:rPr>
        <w:t>.Цели и задачи Программы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устойчивого развития города Нефтеюганска за счет развития и совершенствования сети автомобильных дорог общего пользования с увеличением протяжённости автомобильных дорог на 2,82 км., уменьшение себестоимости автомобильных перевозок за счет снижения потерь на транспорте при перевозке грузов и экономии пассажирами времени в пути, а также снижение уровня аварийности на автомобильных дорогах общего пользования в результате приведения их в нормативное состояние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  <w:szCs w:val="24"/>
        </w:rPr>
      </w:pPr>
      <w:r>
        <w:rPr>
          <w:sz w:val="28"/>
        </w:rPr>
        <w:t>Задачи Программы: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1)приоритетное строительство автомобильных дорог общего пользования протяженностью 2,82 км;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</w:rPr>
        <w:t>2)выполнение проектно-изыскательских работ для последующего строительства внутриквартальных проездов в микрорайонах города (14,8 км.) и дорог общего пользования (1,68 км.);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3)повышение транспортно-эксплуатационного состояния существу-ющих автомобильных дорог общего пользования местного значения общей протяженностью 24,951 км путем выполнения работ по капитальному ремонту и ремонту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)выполнение проектно-изыскательских работ для последующей реконструкции наиболее загруженных дорог общего пользования местного значения общей протяженностью 6,09 км; 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5)улучшение транспортной доступности, комфорта проживания жителей города;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8"/>
        </w:rPr>
        <w:t>6)повышение безопасности дорожного движения, уменьшение числа дорожно-транспортных происшествий, снижение отрицательного воздействия на окружающую среду на всей протяженности улично-дорожной сети города (50,341 км), согласно перечню мероприятий  Программы по строительству, реконструкции, капитальному ремонту и ремонту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8"/>
        </w:rPr>
      </w:pPr>
      <w:r>
        <w:rPr>
          <w:sz w:val="28"/>
        </w:rPr>
        <w:t>Результаты реализации Программы приведены в систему показателей согласно приложению № 1 к программе.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lang w:val="en-US"/>
        </w:rPr>
        <w:t>I</w:t>
      </w:r>
      <w:r>
        <w:rPr>
          <w:sz w:val="28"/>
        </w:rPr>
        <w:t>II. Основные мероприятия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TML"/>
        <w:ind w:firstLine="900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Строительство автомобильных дорог протяженностью </w:t>
      </w:r>
      <w:r>
        <w:rPr>
          <w:rFonts w:cs="Times New Roman" w:ascii="Times New Roman" w:hAnsi="Times New Roman"/>
          <w:sz w:val="28"/>
        </w:rPr>
        <w:t>2,82 км.</w:t>
      </w:r>
      <w:r>
        <w:rPr>
          <w:sz w:val="28"/>
        </w:rPr>
        <w:t xml:space="preserve">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.Выполение проектно-изыскательских работ для последующего строительства  дорог общего пользования общей протяжённостью 1,68 к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Выполнение проектно-изыскательских работ для </w:t>
      </w:r>
      <w:r>
        <w:rPr>
          <w:rFonts w:cs="Times New Roman" w:ascii="Times New Roman" w:hAnsi="Times New Roman"/>
          <w:sz w:val="28"/>
        </w:rPr>
        <w:t>последующего</w:t>
      </w:r>
      <w:r>
        <w:rPr>
          <w:rFonts w:cs="Times New Roman" w:ascii="Times New Roman" w:hAnsi="Times New Roman"/>
          <w:sz w:val="28"/>
          <w:szCs w:val="28"/>
        </w:rPr>
        <w:t xml:space="preserve"> строительства внутриквартальных проездов и автостоянки в микрорайонах города общей протяжённостью 14,8 км. 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существление</w:t>
      </w:r>
      <w:r>
        <w:rPr>
          <w:rFonts w:cs="Times New Roman" w:ascii="Times New Roman" w:hAnsi="Times New Roman"/>
          <w:sz w:val="28"/>
        </w:rPr>
        <w:t xml:space="preserve"> проектно-изыскательских работ для последующей</w:t>
      </w:r>
      <w:r>
        <w:rPr>
          <w:sz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еконструкции автомобильных дорог общего пользования протяженностью 6,09 к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апитальный ремонт и ремонт автомобильных дорог протяженностью 24,951 к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ланомерное выполнение ремонтных работ, реконструкции                   и строительства новых автомобильных дорог общего пользования  местного значения в соответствии с приложением № 2 к Программе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боснование ресурсного обеспечения Программы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за счет средств местного                        и окружного бюджетов на 2008-2015 годы составляет  578 086,23 тыс. рублей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09 год – 66 900,14 тыс. рублей; 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–25 330,74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7 447,15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132 820,4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55 560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46 174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96 121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 – 57 732,8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 – 66 900,1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– 7 646,84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 – 4 654,83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44 587,92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3 год – 2 778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4 год – 2 309,00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5 год – 4 806,00 тыс. рублей.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Средства бюджета автономного округа: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8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09 год – 0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10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0 год – 17 683,9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color w:val="333300"/>
          <w:sz w:val="28"/>
          <w:szCs w:val="28"/>
        </w:rPr>
      </w:pPr>
      <w:r>
        <w:rPr>
          <w:rFonts w:cs="Times New Roman" w:ascii="Times New Roman" w:hAnsi="Times New Roman"/>
          <w:color w:val="333300"/>
          <w:sz w:val="28"/>
          <w:szCs w:val="28"/>
        </w:rPr>
        <w:t>2011 год – 92 792,32 тыс. рублей;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color w:val="333300"/>
          <w:sz w:val="28"/>
          <w:szCs w:val="28"/>
        </w:rPr>
        <w:t>2012 год – 88 232,48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 год – 52 782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43 865,00 тыс. рублей;</w:t>
      </w:r>
    </w:p>
    <w:p>
      <w:pPr>
        <w:pStyle w:val="HTM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91 315,00 тыс. рублей.</w:t>
      </w:r>
    </w:p>
    <w:p>
      <w:pPr>
        <w:pStyle w:val="HTM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12 и последующих годах                     за счет средств бюджета Ханты-Мансийского автономного округа – Югры определяется в рамках реализации подпрограммы «Автомобильные дороги» </w:t>
      </w:r>
      <w:r>
        <w:rPr>
          <w:rStyle w:val="FontStyle15"/>
          <w:rFonts w:eastAsia="Calibri"/>
          <w:sz w:val="28"/>
          <w:szCs w:val="28"/>
        </w:rPr>
        <w:t xml:space="preserve">целевой программы Ханты-Мансийского автономного округа - Югры </w:t>
      </w:r>
      <w:r>
        <w:rPr>
          <w:rStyle w:val="FontStyle14"/>
          <w:sz w:val="28"/>
          <w:szCs w:val="28"/>
        </w:rPr>
        <w:t>«</w:t>
      </w:r>
      <w:r>
        <w:rPr>
          <w:sz w:val="28"/>
          <w:szCs w:val="28"/>
        </w:rPr>
        <w:t xml:space="preserve">Развитие транспортной системы Ханты-Мансийского автономного округа - Югры на 2011 - 2013 годы </w:t>
      </w:r>
      <w:r>
        <w:rPr>
          <w:color w:val="333300"/>
          <w:sz w:val="28"/>
          <w:szCs w:val="28"/>
        </w:rPr>
        <w:t>и на период до 2015 года</w:t>
      </w:r>
      <w:r>
        <w:rPr>
          <w:rStyle w:val="FontStyle14"/>
          <w:b w:val="false"/>
          <w:color w:val="333300"/>
          <w:sz w:val="28"/>
          <w:szCs w:val="28"/>
        </w:rPr>
        <w:t>»,</w:t>
      </w:r>
      <w:r>
        <w:rPr>
          <w:rStyle w:val="FontStyle14"/>
          <w:b w:val="false"/>
          <w:sz w:val="28"/>
          <w:szCs w:val="28"/>
        </w:rPr>
        <w:t xml:space="preserve"> утверждённой Постановлением Правительства автономного округа от 02.12.2010 № 321-п</w:t>
      </w:r>
      <w:r>
        <w:rPr>
          <w:sz w:val="28"/>
          <w:szCs w:val="28"/>
        </w:rPr>
        <w:t>.</w:t>
      </w:r>
    </w:p>
    <w:p>
      <w:pPr>
        <w:pStyle w:val="Normal"/>
        <w:tabs>
          <w:tab w:val="left" w:pos="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ловиями вышеуказанной целевой программы доля софинансирования из бюджета автономного округа по строительству, реконструкции, капитальному ремонту и ремонту автомобильных дорог составляет 95%.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Механизм реализации Программы, 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контроль над ходом ее реализаци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посредством размещения муниципального заказа  исполнителями  Программы, путём заключения муниципальных  контрактов с победителями торгов в соответствии с Федеральным законом от 21.07.2005 №94-ФЗ «О размещении заказов на поставки товаров, выполнение работ, оказание услуг для государственных и муниципальных нужд». В ходе реализации Программы перечень мероприятий, объемы и сроки их выполнения могут быть скорректированы, изменены или дополнены решением Думы города Нефтеюганска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деятельности по реализации Программы осуществляет департамент жилищно-коммунального хозяйства администрации города Нефтеюганска.</w:t>
      </w:r>
    </w:p>
    <w:p>
      <w:pPr>
        <w:pStyle w:val="HTML"/>
        <w:ind w:firstLine="709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ые мероприятия по ремонту автомобильных дорог                         выполняются согласно соответствующим пунктам бюджетного финансирования по проектам производства работ и сетевым графикам финансирования. 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jc w:val="center"/>
        <w:rPr/>
      </w:pPr>
      <w:r>
        <w:rPr>
          <w:sz w:val="28"/>
          <w:lang w:val="en-US"/>
        </w:rPr>
        <w:t>VI</w:t>
      </w:r>
      <w:r>
        <w:rPr>
          <w:sz w:val="28"/>
        </w:rPr>
        <w:t>.Оценка ожидаемой эффективности Программы</w:t>
      </w:r>
    </w:p>
    <w:p>
      <w:pPr>
        <w:pStyle w:val="Normal"/>
        <w:tabs>
          <w:tab w:val="left" w:pos="70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</w:tabs>
        <w:ind w:firstLine="851"/>
        <w:jc w:val="both"/>
        <w:rPr>
          <w:sz w:val="28"/>
        </w:rPr>
      </w:pPr>
      <w:r>
        <w:rPr>
          <w:sz w:val="28"/>
        </w:rPr>
        <w:t>Система показателей, характеризующих результаты реализации долгосрочной целевой Программы «Совершенствование и развитие сети автомобильных дорог» на территории муниципального образования город Нефтеюганск на 2008-2015 годы приведены в приложении №1 к Программе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части  строительства автомобильных дорог общего пользования местного значения позволит увеличить их протяженность на </w:t>
      </w:r>
      <w:r>
        <w:rPr>
          <w:rFonts w:cs="Times New Roman" w:ascii="Times New Roman" w:hAnsi="Times New Roman"/>
          <w:sz w:val="28"/>
        </w:rPr>
        <w:t>2,82 к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проектно-изыскательских работ по реконструкции автомобильных дорог общего пользования местного значения протяженностью 6,09 км, позволит в будущем улучшить дорожное покрытие дорог и расширить их до 4-х полосного движения, что приведёт к повышению безопасности и организации дорожного движения, увеличит пропускную способность автодороги путём уменьшения загруженности и сокращения количества аварийных ситуаций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 капитального ремонта и ремонта  автомобильных дорог общего пользования протяженностью 24,951 км, позволит улучшить состояние и содержание автомобильных дорог общего пользования местного значения.</w:t>
      </w:r>
    </w:p>
    <w:p>
      <w:pPr>
        <w:pStyle w:val="HTM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части проектно-изыскательских работ </w:t>
      </w:r>
      <w:r>
        <w:rPr>
          <w:rFonts w:cs="Times New Roman" w:ascii="Times New Roman" w:hAnsi="Times New Roman"/>
          <w:sz w:val="28"/>
        </w:rPr>
        <w:t xml:space="preserve">для последующего строительства </w:t>
      </w:r>
      <w:r>
        <w:rPr>
          <w:rFonts w:cs="Times New Roman" w:ascii="Times New Roman" w:hAnsi="Times New Roman"/>
          <w:sz w:val="28"/>
          <w:szCs w:val="28"/>
        </w:rPr>
        <w:t>внутриквартальных проездов и автостоянки в микрорайонах города общей протяжённостью 14,8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в части</w:t>
      </w:r>
      <w:r>
        <w:rPr>
          <w:rFonts w:cs="Times New Roman" w:ascii="Times New Roman" w:hAnsi="Times New Roman"/>
          <w:sz w:val="28"/>
        </w:rPr>
        <w:t xml:space="preserve"> проектно-изыскательских работ для последующего строительства дорог общего пользования общей протяжённостью 1,68 км.</w:t>
      </w:r>
    </w:p>
    <w:p>
      <w:pPr>
        <w:pStyle w:val="HTM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эффективности по каждому году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96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од: строительство –  0,92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4,62 км;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едусмотрено мероприятие по проектно-изыскательским работам объекта общей протяжённостью 1,14 км.)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2,25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 год: строительство –  0,429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– 1,56 к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2 год: строительство –  1,471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роме того, предусмотрены мероприятия по проектно-изыскательским работам объектов общей протяжённостью 16,48 км)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реконструкция – 1,14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кроме того, предусмотрены два мероприятия по проектно-изыскательским работам объектов общей </w:t>
      </w:r>
      <w:r>
        <w:rPr>
          <w:rFonts w:cs="Times New Roman" w:ascii="Times New Roman" w:hAnsi="Times New Roman"/>
          <w:color w:val="333300"/>
          <w:sz w:val="28"/>
          <w:szCs w:val="28"/>
        </w:rPr>
        <w:t>протяжённостью 4,95</w:t>
      </w:r>
      <w:r>
        <w:rPr>
          <w:rFonts w:cs="Times New Roman" w:ascii="Times New Roman" w:hAnsi="Times New Roman"/>
          <w:sz w:val="28"/>
          <w:szCs w:val="28"/>
        </w:rPr>
        <w:t xml:space="preserve"> км)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5,04 к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2,85 км;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2175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капитальный ремонт и ремонт – 2,48 км;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: строительство –  0,00 км;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реконструкция – 0,00 км;  </w:t>
      </w:r>
    </w:p>
    <w:p>
      <w:pPr>
        <w:pStyle w:val="HTML"/>
        <w:tabs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капитальный ремонт и ремонт – 3,191 км.</w:t>
      </w:r>
    </w:p>
    <w:p>
      <w:pPr>
        <w:pStyle w:val="BodyText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2">
    <w:name w:val="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0:00Z</dcterms:created>
  <dc:creator>GarkovAS</dc:creator>
  <dc:description/>
  <cp:keywords/>
  <dc:language>en-US</dc:language>
  <cp:lastModifiedBy>Пресс служба</cp:lastModifiedBy>
  <cp:lastPrinted>2012-11-28T15:57:00Z</cp:lastPrinted>
  <dcterms:modified xsi:type="dcterms:W3CDTF">2012-12-24T09:00:00Z</dcterms:modified>
  <cp:revision>2</cp:revision>
  <dc:subject/>
  <dc:title>ПРОЕКТ</dc:title>
</cp:coreProperties>
</file>