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ход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«Повышение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рожного движения в городе Нефтеюганск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годы»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о ходе реализации долгосрочной целевой программы «Повышение безопасности дорожного движения в городе Нефтеюганске» на 2011-2012 годы» в 2012 году 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его подписания. 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48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1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24T09:01:00Z</dcterms:modified>
  <cp:revision>2</cp:revision>
  <dc:subject/>
  <dc:title>ПРОЕКТ</dc:title>
</cp:coreProperties>
</file>