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б обращении Думы 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править Губернатору Ханты-Мансийского автономного округа-Югры, в Думу Ханты-Мансийского автономного округа-Югры обращение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Решение вступает в силу после его подписания.</w:t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49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  <w:t xml:space="preserve">Приложение к решению </w:t>
      </w:r>
    </w:p>
    <w:p>
      <w:pPr>
        <w:pStyle w:val="BodyText2"/>
        <w:jc w:val="right"/>
        <w:rPr/>
      </w:pPr>
      <w:r>
        <w:rPr/>
        <w:t>Думы города Нефтеюганска</w:t>
      </w:r>
    </w:p>
    <w:p>
      <w:pPr>
        <w:pStyle w:val="BodyText2"/>
        <w:ind w:left="6372" w:hanging="0"/>
        <w:jc w:val="right"/>
        <w:rPr/>
      </w:pPr>
      <w:r>
        <w:rPr/>
        <w:t xml:space="preserve">от 20.12.2012 № 449 - </w:t>
      </w:r>
      <w:r>
        <w:rPr>
          <w:lang w:val="en-US"/>
        </w:rPr>
        <w:t>V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/>
      </w:pPr>
      <w:r>
        <w:rPr/>
        <w:t>Обращение</w:t>
      </w:r>
    </w:p>
    <w:p>
      <w:pPr>
        <w:pStyle w:val="BodyText2"/>
        <w:jc w:val="center"/>
        <w:rPr/>
      </w:pPr>
      <w:r>
        <w:rPr/>
        <w:t>по вопросу жилищного фонда с неблагоприятными экологическими характеристикам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Уважаемая Наталья Владимировна!</w:t>
      </w:r>
    </w:p>
    <w:p>
      <w:pPr>
        <w:pStyle w:val="BodyText2"/>
        <w:jc w:val="center"/>
        <w:rPr/>
      </w:pPr>
      <w:r>
        <w:rPr/>
        <w:t>Уважаемые депутаты Думы Ханты-Мансийского автономного округа-Югры!</w:t>
      </w:r>
    </w:p>
    <w:p>
      <w:pPr>
        <w:pStyle w:val="BodyText2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Жилищный вопрос является наиболее актуальным для любого гражданина. А жилищный вопрос для граждан, проживающих в домах с неблагоприятными экологическими характеристиками, стоит наиболее остро. На сегодняшний день в законодательстве Российской Федерации отсутствует понятие жилого фонда с неблагоприятными экологическими характеристиками. Тем не менее, в городе Нефтеюганске находится ___ жилых домов с неблагоприятными экологическими характеристиками, при строительстве которых использовался утеплитель стеновых панелей с высоким содержанием фенолформальдегидных смол, в результате чего стеновые панели выделяют большое количество ядовитых веществ и канцерогенов. Формальдегид обладает выраженным токсическим действием, раздражает слизистые оболочки глаз, горла, верхних дыхательных путей, вызывает головную боль и тошноту. Наиболее опасно его воздействие на детей (особенно в возрасте до 5 лет) и лиц преклонного возраста. В помещениях, чрезмерно насыщенных полимерами, люди чаще болеют, чаще наблюдаются аллергические и простудные заболевания, неврастения и гиперто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унктом 6 части 1 статьи 16 Федерального закона от 06.10.2003 № 131-ФЗ "Об общих принципах организации местного самоуправления в Российской Федерации" к вопросам местного значения городского округа относится </w:t>
      </w:r>
      <w:r>
        <w:rPr>
          <w:bCs/>
          <w:sz w:val="28"/>
          <w:szCs w:val="28"/>
        </w:rPr>
        <w:t xml:space="preserve">обеспечение проживающих в городском округ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bCs/>
            <w:sz w:val="28"/>
            <w:szCs w:val="28"/>
          </w:rPr>
          <w:t>законодательством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ab/>
        <w:t xml:space="preserve">Статьей 14  Жилищного кодекса РФ определены полномочия органов местного самоуправления в области жилищных отношений. </w:t>
      </w:r>
      <w:r>
        <w:rPr>
          <w:sz w:val="28"/>
          <w:szCs w:val="28"/>
        </w:rPr>
        <w:t>Пунктом 8 части 1 статьи 14 ЖК РФ к полномочиям органов местного самоуправления относится признание в установленном порядке жилых помещений муниципального жилищного фонда непригодными для проживания.</w:t>
      </w:r>
      <w:r>
        <w:rPr>
          <w:bCs/>
          <w:sz w:val="28"/>
          <w:szCs w:val="28"/>
        </w:rPr>
        <w:t xml:space="preserve"> Пунктом 10 части 1 статьи 14 ЖК РФ установлено, что к полномочиям органов местного самоуправления в области жилищных отношений относятся также иные вопросы,</w:t>
      </w:r>
      <w:r>
        <w:rPr>
          <w:sz w:val="28"/>
          <w:szCs w:val="28"/>
        </w:rPr>
        <w:t xml:space="preserve"> отнесенные к полномочиям органов</w:t>
      </w:r>
      <w:r>
        <w:rPr>
          <w:bCs/>
          <w:sz w:val="28"/>
          <w:szCs w:val="28"/>
        </w:rPr>
        <w:t xml:space="preserve"> местного </w:t>
      </w:r>
      <w:r>
        <w:rPr>
          <w:sz w:val="28"/>
          <w:szCs w:val="28"/>
        </w:rPr>
        <w:t xml:space="preserve">самоуправления в области жилищных отношений </w:t>
      </w:r>
      <w:hyperlink r:id="rId4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Жилищным кодексом, другими федеральными законами, а также законами соответствующих субъектов Российской Федерации. Таким образом, органы местного самоуправления не обладают полномочиями  самостоятельно определять или устанавливать полномочия в области жилищных отношений, помимо установленных </w:t>
      </w:r>
      <w:hyperlink r:id="rId5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Жилищным кодексом, другими федеральными законами, а также законами соответствующих субъектов Российской Федерации. </w:t>
        <w:tab/>
        <w:t xml:space="preserve">Необходимо также принимать во внимание нормы части 3 статьи 136 Бюджетного кодекса РФ, ограничивающие муниципальные образования,  в бюджетах которых доля межбюджетных трансфертов из других бюджетов бюджетной системы Российской Федерации превышает 30 процентов собственных доходов местного бюджета (город Нефтеюганск относится к этой категории), которые не имеют права устанавливать и исполнять расходные обязательства, не связанные с решением вопросов, отнесенных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законами субъектов Российской Федерации к полномочиям соответствующих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Частью 7 статьи 5 Жилищного кодекса Российской Федерации установлено, что органы местного самоуправления могут принимать нормативные правовые акты, содержащие нормы, регулирующие жилищные отношения, в пределах своих полномочий в соответствии с Жилищным кодексом, другими федеральными законами, иными нормативными правовыми актами Российской Федерации, законами и иными нормативными правовыми актами субъектов Российской Феде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расселение граждан, проживающих в том числе и в жилом фонде с неблагоприятными экологическими характеристиками, осуществляется в рамках утвержденной постановлением Правительства Ханты-Мансийского автономного округа-Югры от 23.12.2010 № 368-п целевой программы  Ханты-Мансийского автономного округа-Югры «Улучшение жилищных условий населения Ханты-Мансийского автономного округа-Югры на 2011-2013 годы и на период до 2015 года», а также в рамках реализации решений о развитии застроенных территорий города. Однако наши избиратели, проживающие в домах с неблагоприятными экологическими характеристиками, каждый день дают нам понять, насколько проблема проживания в таких домах остается острой для них  и их семей, и требуют индивидуального подхода к решению этой проблемы. </w:t>
      </w:r>
    </w:p>
    <w:p>
      <w:pPr>
        <w:pStyle w:val="BodyText2"/>
        <w:jc w:val="both"/>
        <w:rPr/>
      </w:pPr>
      <w:r>
        <w:rPr/>
        <w:tab/>
        <w:t xml:space="preserve">В связи с этим просим Вас выразить свое мнение о возможности принятия отдельной программы, направленной на ликвидацию жилищного фонда с </w:t>
      </w:r>
      <w:r>
        <w:rPr>
          <w:szCs w:val="28"/>
        </w:rPr>
        <w:t xml:space="preserve">неблагоприятными экологическими характеристиками, либо </w:t>
      </w:r>
      <w:r>
        <w:rPr/>
        <w:t xml:space="preserve"> выработать рекомендации о решении данной проблемы на муниципальном уровне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DF4F353161FBEC8AA74C6ADB27146226DA6FD35918782E99E244C34CE525CF70CA8E208B1I8L" TargetMode="External"/><Relationship Id="rId4" Type="http://schemas.openxmlformats.org/officeDocument/2006/relationships/hyperlink" Target="consultantplus://offline/ref=EDC9950BE39B48AE9E27627D8783891F8DDD5CC2B7F6E5DEBC56D7F8P1L" TargetMode="External"/><Relationship Id="rId5" Type="http://schemas.openxmlformats.org/officeDocument/2006/relationships/hyperlink" Target="consultantplus://offline/ref=EDC9950BE39B48AE9E27627D8783891F8DDD5CC2B7F6E5DEBC56D7F8P1L" TargetMode="External"/><Relationship Id="rId6" Type="http://schemas.openxmlformats.org/officeDocument/2006/relationships/hyperlink" Target="consultantplus://offline/ref=9FE02FD2F57C9989C92E169822B9CBD0C8DB7FC503BB137667F0B93CFF780D2322C8B89ECFAANBXE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1:00Z</dcterms:created>
  <dc:creator>GarkovAS</dc:creator>
  <dc:description/>
  <cp:keywords/>
  <dc:language>en-US</dc:language>
  <cp:lastModifiedBy>Пресс служба</cp:lastModifiedBy>
  <cp:lastPrinted>2012-11-29T08:59:00Z</cp:lastPrinted>
  <dcterms:modified xsi:type="dcterms:W3CDTF">2012-12-24T09:01:00Z</dcterms:modified>
  <cp:revision>2</cp:revision>
  <dc:subject/>
  <dc:title>ПРОЕКТ</dc:title>
</cp:coreProperties>
</file>