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огнозный план (программу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имущества муниципального образования город Нефтеюганск на 2013 год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</w:t>
      </w:r>
      <w:r>
        <w:rPr>
          <w:color w:val="000000"/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 изменениями на 14.09.2012 № 363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>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/>
        <w:t>Внести в прогнозный план (</w:t>
      </w:r>
      <w:r>
        <w:rPr>
          <w:szCs w:val="28"/>
        </w:rPr>
        <w:t>программу) приватизации</w:t>
      </w:r>
      <w:r>
        <w:rPr/>
        <w:t xml:space="preserve"> имущества муниципального образования город Нефтеюганск на 2013 год, утверждённый решением Думы города Нефтеюганска от 29.11.2012 № 434-V изменение, дополнив </w:t>
      </w:r>
      <w:r>
        <w:rPr>
          <w:szCs w:val="28"/>
        </w:rPr>
        <w:t>таблицей 2 «Продажа объектов недвижимого имущества» следующего содержания:</w:t>
      </w:r>
    </w:p>
    <w:p>
      <w:pPr>
        <w:pStyle w:val="BodyText2"/>
        <w:ind w:firstLine="708"/>
        <w:jc w:val="both"/>
        <w:rPr/>
      </w:pPr>
      <w:r>
        <w:rPr>
          <w:szCs w:val="28"/>
        </w:rPr>
        <w:t>«2. Продажа объектов недвижимого имущества</w:t>
      </w:r>
      <w:r>
        <w:rPr/>
        <w:t>: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1197"/>
        <w:gridCol w:w="162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ind w:left="-81" w:firstLine="81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тчу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да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строение», расположенное по адресу г. Нефтеюганск, ул.Строителей, строение 4/3, помещение № 2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строение», расположенное по адресу г. Нефтеюганск, ул.Строителей, строение 4/3, помещение № 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строение», расположенное по адресу г. Нефтеюганск, ул.Строителей, строение 4/3, помещение № 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строение», расположенное по адресу г. Нефтеюганск, ул.Строителей, строение 4/3, помещение № 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а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 гаража», расположенное по адресу г. Нефтеюганск, ул.Жилая, строение 13/7, гараж №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, расположенное по адресу г. Нефтеюганск, ул.Нефтяников, </w:t>
            </w:r>
          </w:p>
          <w:p>
            <w:pPr>
              <w:pStyle w:val="Normal"/>
              <w:rPr/>
            </w:pPr>
            <w:r>
              <w:rPr/>
              <w:t>строение 26, помещение № 3/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, расположенное по адресу г. Нефтеюганск, ул.Нефтяников, </w:t>
            </w:r>
          </w:p>
          <w:p>
            <w:pPr>
              <w:pStyle w:val="Normal"/>
              <w:rPr/>
            </w:pPr>
            <w:r>
              <w:rPr/>
              <w:t>строение 26, помещение № 3/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расположенное по адресу г. Нефтеюганск, ул.Нефтяник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ение 26, помещение № 3/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истроенный наземный гараж», расположенный по адресу г. Нефтеюганск, </w:t>
            </w:r>
          </w:p>
          <w:p>
            <w:pPr>
              <w:pStyle w:val="Normal"/>
              <w:rPr/>
            </w:pPr>
            <w:r>
              <w:rPr/>
              <w:t>14 микрорайон, строение 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».</w:t>
        <w:tab/>
        <w:t>2.</w:t>
      </w:r>
      <w:r>
        <w:rPr>
          <w:color w:val="000000"/>
          <w:sz w:val="28"/>
          <w:szCs w:val="28"/>
        </w:rPr>
        <w:t xml:space="preserve">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Решение вступает в силу после его официального опубликова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В.А.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0 декабр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50 - </w:t>
      </w:r>
      <w:r>
        <w:rPr>
          <w:lang w:val="en-US"/>
        </w:rPr>
        <w:t>V</w:t>
      </w:r>
    </w:p>
    <w:p>
      <w:pPr>
        <w:pStyle w:val="Normal"/>
        <w:ind w:right="11" w:hanging="0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3:00Z</dcterms:created>
  <dc:creator>GarkovAS</dc:creator>
  <dc:description/>
  <cp:keywords/>
  <dc:language>en-US</dc:language>
  <cp:lastModifiedBy>Пресс служба</cp:lastModifiedBy>
  <cp:lastPrinted>2012-12-20T17:26:00Z</cp:lastPrinted>
  <dcterms:modified xsi:type="dcterms:W3CDTF">2012-12-24T09:03:00Z</dcterms:modified>
  <cp:revision>2</cp:revision>
  <dc:subject/>
  <dc:title>ПРОЕКТ</dc:title>
</cp:coreProperties>
</file>