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8"/>
          <w:szCs w:val="28"/>
        </w:rPr>
        <w:t xml:space="preserve">проект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О внесении изменений в решение Думы города Нефтеюганска</w:t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города Нефтеюганска на 2013 год </w:t>
      </w:r>
    </w:p>
    <w:p>
      <w:pPr>
        <w:pStyle w:val="Style22"/>
        <w:ind w:hanging="0"/>
        <w:jc w:val="center"/>
        <w:rPr/>
      </w:pPr>
      <w:r>
        <w:rPr>
          <w:b/>
        </w:rPr>
        <w:t>и плановый период 2014 и 201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ма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Cs w:val="28"/>
          <w:lang w:val="en-US"/>
        </w:rPr>
        <w:t>V</w:t>
      </w:r>
      <w:r>
        <w:rPr>
          <w:szCs w:val="28"/>
        </w:rPr>
        <w:t xml:space="preserve"> (с изменениями на 31.05.2012 № 287-</w:t>
      </w:r>
      <w:r>
        <w:rPr>
          <w:szCs w:val="28"/>
          <w:lang w:val="en-US"/>
        </w:rPr>
        <w:t>V</w:t>
      </w:r>
      <w:r>
        <w:rPr>
          <w:szCs w:val="28"/>
        </w:rPr>
        <w:t>), руководствуясь Уставом города Нефтеюганска, заслушав решение комиссии по бюджету и местным налогам, Дума города решила</w:t>
      </w:r>
      <w:r>
        <w:rPr/>
        <w:t xml:space="preserve">: </w:t>
      </w:r>
    </w:p>
    <w:p>
      <w:pPr>
        <w:pStyle w:val="Style22"/>
        <w:rPr/>
      </w:pPr>
      <w:r>
        <w:rPr/>
        <w:t>1.Внести в решение Думы города Нефтеюганска от 19.12.2012 № 439 - V «О бюджете города Нефтеюганска на 2013 год и плановый период 2014 и 2015 годов» следующие измен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города Нефтеюганска (далее – бюджет города, бюджет) на 2013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в сумме 7 600 977 552  рубл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в сумме 9 146 034 675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 545 057 123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города на 1 января 2014 года в объёме 14 000 000 рублей, в том числе предельный размер обязательств по муниципальным гарантиям города в объёме 14 00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муниципального долга на 2013 год в размере   2 308 785 966 рубле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1 «Распределение доходов бюджета города Нефтеюганска на 2013 год по показателям классификации доходов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3 «Источники финансирования дефицита бюджета города Нефтеюганска на 2013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4 «Источники финансирования дефицита бюджета города Нефтеюганска на 2014 - 2015 годы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ложение 9 «Межбюджетные трансферты бюджета города Нефтеюганска на 2013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11 «Распределение бюджетных ассигнований по разделам, подразделам классификации расходов бюджета города Нефтеюганск на 2013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на 2013 год» изложить в новой редакции согласно приложению 6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15 «Перечень целевых муниципальных программ муниципального образования город Нефтеюганск на 2013 год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17 «Перечень ведомственных программ  муниципального образования город Нефтеюганск на 2013 год» изложить в новой редакции согласно приложению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</w:t>
        <w:tab/>
        <w:tab/>
        <w:tab/>
        <w:tab/>
        <w:t xml:space="preserve">                     </w:t>
        <w:tab/>
        <w:t xml:space="preserve">       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9» ма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9 - 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Калаганова</cp:lastModifiedBy>
  <cp:lastPrinted>2012-09-27T18:19:00Z</cp:lastPrinted>
  <dcterms:modified xsi:type="dcterms:W3CDTF">2013-06-03T04:08:00Z</dcterms:modified>
  <cp:revision>18</cp:revision>
  <dc:subject/>
  <dc:title> </dc:title>
</cp:coreProperties>
</file>