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 обращении депутатов Думы города Нефтеюганск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Думу Ханты-Мансийского автономного округа - Югры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30 января 201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20"/>
        <w:jc w:val="both"/>
        <w:rPr/>
      </w:pPr>
      <w:r>
        <w:rPr/>
        <w:t xml:space="preserve">В соответствии с Федеральным законом от 06.10.2003 № 131-ФЗ          «Об общих принципах организации местного самоуправления в Российской Федерации», руководствуясь Уставом города Нефтеюганска, </w:t>
      </w:r>
      <w:r>
        <w:rPr>
          <w:color w:val="000000"/>
        </w:rPr>
        <w:t xml:space="preserve">рассмотрев </w:t>
      </w:r>
      <w:r>
        <w:rPr>
          <w:bCs/>
        </w:rPr>
        <w:t>инициативу депутатской фракции «Единая Россия» Думы города Нефтеюганска об обращении в Думу Ханты-Мансийского автономного округа - Югры о внесении изменений в целевую программу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</w:t>
      </w:r>
      <w:r>
        <w:rPr/>
        <w:t>, Дума города решила:</w:t>
      </w:r>
    </w:p>
    <w:p>
      <w:pPr>
        <w:pStyle w:val="BodyText2"/>
        <w:ind w:firstLine="720"/>
        <w:jc w:val="both"/>
        <w:rPr>
          <w:bCs/>
          <w:szCs w:val="28"/>
        </w:rPr>
      </w:pPr>
      <w:r>
        <w:rPr>
          <w:color w:val="000000"/>
          <w:szCs w:val="28"/>
        </w:rPr>
        <w:t>1.Принять обращение депутатов Думы города Нефтеюганска в Думу Ханты-Мансийского автономного округа - Югры согласно приложению.</w:t>
      </w:r>
    </w:p>
    <w:p>
      <w:pPr>
        <w:pStyle w:val="Normal"/>
        <w:shd w:fill="FFFFFF" w:val="clear"/>
        <w:spacing w:lineRule="exact" w:line="317" w:before="7" w:after="0"/>
        <w:ind w:left="14" w:right="22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править настоящее обращение в Думу Ханты-Мансийского автономного округа - Юг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31 января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464 - </w:t>
      </w:r>
      <w:r>
        <w:rPr>
          <w:lang w:val="en-US"/>
        </w:rPr>
        <w:t>V</w:t>
      </w:r>
    </w:p>
    <w:p>
      <w:pPr>
        <w:pStyle w:val="BodyText2"/>
        <w:ind w:left="4680" w:hanging="0"/>
        <w:rPr/>
      </w:pPr>
      <w:r>
        <w:rPr/>
        <w:tab/>
        <w:tab/>
        <w:t xml:space="preserve">        </w:t>
      </w:r>
      <w:r>
        <w:br w:type="page"/>
      </w:r>
    </w:p>
    <w:p>
      <w:pPr>
        <w:pStyle w:val="BodyText2"/>
        <w:ind w:left="6300" w:hanging="0"/>
        <w:rPr/>
      </w:pPr>
      <w:r>
        <w:rPr/>
        <w:t>Приложение к решению</w:t>
      </w:r>
    </w:p>
    <w:p>
      <w:pPr>
        <w:pStyle w:val="BodyText2"/>
        <w:ind w:left="4680" w:hanging="0"/>
        <w:rPr/>
      </w:pPr>
      <w:r>
        <w:rPr/>
        <w:tab/>
        <w:tab/>
        <w:t xml:space="preserve">        Думы города Нефтеюганска</w:t>
      </w:r>
    </w:p>
    <w:p>
      <w:pPr>
        <w:pStyle w:val="BodyText2"/>
        <w:ind w:left="4680" w:hanging="0"/>
        <w:rPr/>
      </w:pPr>
      <w:r>
        <w:rPr/>
        <w:tab/>
        <w:tab/>
        <w:t xml:space="preserve">        от 31.01.2013 № 464 -V</w:t>
      </w:r>
    </w:p>
    <w:p>
      <w:pPr>
        <w:pStyle w:val="BodyText2"/>
        <w:ind w:left="4680" w:hanging="0"/>
        <w:jc w:val="both"/>
        <w:rPr/>
      </w:pPr>
      <w:r>
        <w:rPr/>
      </w:r>
    </w:p>
    <w:p>
      <w:pPr>
        <w:pStyle w:val="BodyText2"/>
        <w:ind w:left="4680" w:hanging="0"/>
        <w:jc w:val="both"/>
        <w:rPr/>
      </w:pPr>
      <w:r>
        <w:rPr/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Председателю Думы 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Ханты-Мансийского </w:t>
      </w:r>
    </w:p>
    <w:p>
      <w:pPr>
        <w:pStyle w:val="Normal"/>
        <w:ind w:left="4395" w:hanging="0"/>
        <w:rPr/>
      </w:pPr>
      <w:r>
        <w:rPr>
          <w:sz w:val="28"/>
          <w:szCs w:val="28"/>
        </w:rPr>
        <w:tab/>
        <w:tab/>
        <w:t xml:space="preserve">        автономного округа - Югры</w:t>
      </w:r>
    </w:p>
    <w:p>
      <w:pPr>
        <w:pStyle w:val="Normal"/>
        <w:ind w:left="4395" w:hanging="0"/>
        <w:rPr/>
      </w:pPr>
      <w:r>
        <w:rPr>
          <w:sz w:val="28"/>
          <w:szCs w:val="28"/>
        </w:rPr>
        <w:tab/>
        <w:tab/>
        <w:t xml:space="preserve">        Б.С.Хохрякову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Борис Сергеевич!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роблема обеспечения населения жильём продолжает оставаться в числе первостепенных для муниципальных образований Ханты-Мансийского автономного округа - Югры. В целях создания условий, способствующих улучшению жилищных условий населения Ханты-Мансийского автономного округа - Югры, Правительством Ханты-Мансийского автономного округа - Югры утверждена целевая </w:t>
      </w:r>
      <w:hyperlink r:id="rId3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 (Далее - Целевая программа), в соответствии с которой определены </w:t>
      </w:r>
      <w:r>
        <w:rPr>
          <w:iCs/>
          <w:sz w:val="28"/>
          <w:szCs w:val="28"/>
        </w:rPr>
        <w:t>категории граждан, имеющие право на государственную поддержку с целью решения своих жилищных проблем (участники подпрограмм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ледует отметить, что семьи, имеющие трёх и более детей (многодетные семьи), возраст супругов в которых превышает 35 лет, не являющиеся участниками подпрограммы 2 «Доступное жильё молодым», подпрограммы 2.1 «Обеспечение жильём молодых семей в соответствии с федеральной целевой </w:t>
      </w:r>
      <w:hyperlink r:id="rId4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«Жилище» на 2011-2015 годы» Целевой программы, не имеют права на предоставлении субсидии при рождении третьего и последующих детей. При этом предоставление таких субсидий будет рассматриваться банками, участниками Целевой программы, как совокупный доход многодетной семьи, и являться дополнительной финансовой гарантией при получении ипотечного жилищного креди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нимая во внимание Послание Президента Российской Федерации Федеральному Собранию от 12.12.2012, в целях создания условий, способствующих улучшению жилищных условий и повышения уровня доступности жилья для многодетных семей Ханты-Мансийского автономного округа - Югры, создания условий для доступности ипотечных жилищных кредитов и дополнительных механизмов в обеспечении жилыми помещениями многодетных семей, просим Думу Ханты-Мансийского автономного округа - Югры поддержать нашу инициативу и обратиться в Правительство Ханты-Мансийского автономного округа - Югр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предложением о внесении изменений в Постановление Правительства Ханты-Мансийского автономного округа - Югры от 23.12.2010 № 368-п «О целевой программе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 и в Постановление Правительства Ханты-Мансийского автономного округа - Югры - Югры от 05.04.2011 № 108-п «О порядке реализации целевой программы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 в части предоставления субсидий при рождении третьего и последующих детей семьям, не являющимся участниками подпрограммы 2 «Доступное жильё молодым», подпрограммы 2.1 «Обеспечение жильём молодых семей в соответствии с федеральной целевой </w:t>
      </w:r>
      <w:hyperlink r:id="rId5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«Жилище» на 2011-2015 годы» целевой программы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222B2E6B7729D802798996EE0AA0578E326D623DF89756098984A6B23021041C8062B7A753EB6286AF79P8ACK" TargetMode="External"/><Relationship Id="rId4" Type="http://schemas.openxmlformats.org/officeDocument/2006/relationships/hyperlink" Target="consultantplus://offline/ref=FAE7C5D4699991FA7B0B60EDA44FEAC98F3B642D88EC0A4A6A16CD28BC6E814F11672DB2595A9BCFg8i1M" TargetMode="External"/><Relationship Id="rId5" Type="http://schemas.openxmlformats.org/officeDocument/2006/relationships/hyperlink" Target="consultantplus://offline/ref=FAE7C5D4699991FA7B0B60EDA44FEAC98F3B642D88EC0A4A6A16CD28BC6E814F11672DB2595A9BCFg8i1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58:00Z</dcterms:created>
  <dc:creator>GarkovAS</dc:creator>
  <dc:description/>
  <cp:keywords/>
  <dc:language>en-US</dc:language>
  <cp:lastModifiedBy>duma</cp:lastModifiedBy>
  <cp:lastPrinted>2013-01-31T14:42:00Z</cp:lastPrinted>
  <dcterms:modified xsi:type="dcterms:W3CDTF">2013-02-04T08:00:00Z</dcterms:modified>
  <cp:revision>25</cp:revision>
  <dc:subject/>
  <dc:title>ПРОЕКТ</dc:title>
</cp:coreProperties>
</file>