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огнозный план (программу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имущества муниципального образования город Нефтеюганск на 2013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 январ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</w:t>
      </w:r>
      <w:r>
        <w:rPr>
          <w:color w:val="000000"/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ями на 14.09.2012 № 363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/>
        <w:t>Внести в прогнозный план (</w:t>
      </w:r>
      <w:r>
        <w:rPr>
          <w:szCs w:val="28"/>
        </w:rPr>
        <w:t>программу) приватизации</w:t>
      </w:r>
      <w:r>
        <w:rPr/>
        <w:t xml:space="preserve"> имущества муниципального образования город Нефтеюганск на 2013 год, утверждённый решением Думы города Нефтеюганска от 29.11.2012 № 434-V </w:t>
      </w:r>
      <w:r>
        <w:rPr>
          <w:color w:val="000000"/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ями на 20.12.2012 № 450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 xml:space="preserve"> следующие изменения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1. Таблицу 2 «Продажа объектов недвижимого имущества</w:t>
      </w:r>
      <w:r>
        <w:rPr/>
        <w:t>» приложения к прогнозному плану дополнить пунктами 10 и 11 следующего содержа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1440"/>
        <w:gridCol w:w="162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«Нежилое помещение склада», расположенное по адресу: г.Нефтеюганск, Пионерная зона, ул.Мира, строение 8/3, </w:t>
            </w:r>
          </w:p>
          <w:p>
            <w:pPr>
              <w:pStyle w:val="Normal"/>
              <w:ind w:right="-109" w:hanging="0"/>
              <w:rPr/>
            </w:pPr>
            <w:r>
              <w:rPr/>
              <w:t>помещение № 2</w:t>
            </w:r>
            <w:r>
              <w:rPr>
                <w:color w:val="00000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/>
            </w:pPr>
            <w:r>
              <w:rPr/>
              <w:t>3615,1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«Нежилые строения с земельным участком», расположенные по адресу: Нефтеюганский район, пос.Сингапай, территория птицефабрики</w:t>
            </w:r>
          </w:p>
          <w:p>
            <w:pPr>
              <w:pStyle w:val="Normal"/>
              <w:ind w:right="-109" w:hanging="0"/>
              <w:rPr/>
            </w:pPr>
            <w:r>
              <w:rPr>
                <w:color w:val="000000"/>
              </w:rPr>
              <w:t>1. «Административное здание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2. «Нежилое строение №1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3. «Нежилое строение №2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«Нежилое строение №3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5. «Нежилое строение №4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6. «Нежилое строение арочного склада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7. «Нежилое строение гаража» 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8. «Ограждение»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 xml:space="preserve">9. «Незавершенное строительство склада» </w:t>
            </w:r>
          </w:p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color w:val="000000"/>
              </w:rPr>
              <w:t>10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1,4 кв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530,6 кв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72,8 кв.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22,2 кв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22,2 кв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48,4 кв.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18,2 кв.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54,8 кв.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9,7 кв.м.</w:t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,7754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 Приложение к прогнозному плану дополнить таблицей 3 «Продажа акций (долей) в уставных капиталах хозяйственных обществ»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09"/>
        <w:gridCol w:w="1886"/>
        <w:gridCol w:w="1756"/>
        <w:gridCol w:w="1491"/>
        <w:gridCol w:w="130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Наименование предприятия, местонахожд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 xml:space="preserve">Количество акций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размер доли м.о. г.Нефтеюганс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 xml:space="preserve">Способ отчуждени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Срок продаж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ефтеюганский завод по ремонту </w:t>
            </w:r>
          </w:p>
          <w:p>
            <w:pPr>
              <w:pStyle w:val="Normal"/>
              <w:rPr/>
            </w:pPr>
            <w:r>
              <w:rPr/>
              <w:t>телерадиоаппаратуры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6 микрорайон, дом 8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5 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5 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публиковать решение в газете 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Решение вступает в силу после его официального опубликов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31 января 2013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65 - </w:t>
      </w:r>
      <w:r>
        <w:rPr>
          <w:lang w:val="en-US"/>
        </w:rPr>
        <w:t>V</w:t>
      </w:r>
    </w:p>
    <w:p>
      <w:pPr>
        <w:pStyle w:val="Normal"/>
        <w:ind w:right="11" w:hanging="0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28:00Z</dcterms:created>
  <dc:creator>GarkovAS</dc:creator>
  <dc:description/>
  <cp:keywords/>
  <dc:language>en-US</dc:language>
  <cp:lastModifiedBy>GarkovAS</cp:lastModifiedBy>
  <cp:lastPrinted>2013-01-24T17:11:00Z</cp:lastPrinted>
  <dcterms:modified xsi:type="dcterms:W3CDTF">2013-02-01T05:45:00Z</dcterms:modified>
  <cp:revision>6</cp:revision>
  <dc:subject/>
  <dc:title>ПРОЕКТ</dc:title>
</cp:coreProperties>
</file>