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Думы 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ей муниципального имущества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 января 201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 от 23.06.2011 № 70-V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зменениями на 14.09.2012 № 36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, руководствуясь Уставом города Нефтеюганска, заслушав решение комиссии по экономическому развитию, Дума  города решила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Внести в Перечень муниципального имущества, подлежащего использованию на праве безвозмездного временного пользования  (ссуды),  утвержденный  решением  Думы  города от 30.01.2008 № 34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зменениями на 20.12.2012 № 45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1.Пункт 18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98"/>
        <w:gridCol w:w="1980"/>
        <w:gridCol w:w="1152"/>
        <w:gridCol w:w="1633"/>
        <w:gridCol w:w="2793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,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м2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льзователь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.Нефтеюганск, 2 мкр.,  дом 21, помещение № 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9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 385 975,4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лужба жилищного и строительного надзора Ханты-Мансийского автономного округа - Югры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плит система кондиционирования воздуха настенного типа Daikin FTY (N)35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4 710,2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плит система кондиционирования воздуха настенного типа Midea MSE-09H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 079,79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Исключить пункты 26, 40, 66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Дополнить пунктами 76 и 77 следующего содержа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98"/>
        <w:gridCol w:w="1980"/>
        <w:gridCol w:w="1152"/>
        <w:gridCol w:w="1633"/>
        <w:gridCol w:w="279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/>
              <w:t>объекта,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/>
              <w:t>Местонахожде-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/>
              <w:t>(м2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/>
              <w:t>(руб.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/>
              <w:t>Пользовател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/>
              <w:t>7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/>
              <w:t>Нежил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г.Нефтеюганск, 2 мкр., дом 4, помещение       № 11б/1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/>
              <w:t>2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/>
              <w:t>295 282,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Общественная органи-зация Ханты-Мансийс-кого автономного округа – Югры по содействию в решении задач в области экологии «Эконадзор»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/>
              <w:t>7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  <w:lang w:val="en-US"/>
              </w:rPr>
            </w:pPr>
            <w:r>
              <w:rPr/>
              <w:t>Нежилое помещение    № 8 (1 этаж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г.Нефтеюганск, 6 мкр., здание  № 47, помещение №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/>
              <w:t xml:space="preserve">10,2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/>
              <w:t>48 202,3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 xml:space="preserve">Нефтеюганская территориальная организация профсоюза работников государственных учреждений и общественного обслуживания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Опубликовать решение в газете 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январ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466 - </w:t>
      </w:r>
      <w:r>
        <w:rPr>
          <w:lang w:val="en-US"/>
        </w:rPr>
        <w:t>V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Arial" w:hAnsi="Calibri;Arial" w:cs="Calibri;Arial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22:00Z</dcterms:created>
  <dc:creator>GarkovAS</dc:creator>
  <dc:description/>
  <cp:keywords/>
  <dc:language>en-US</dc:language>
  <cp:lastModifiedBy>GarkovAS</cp:lastModifiedBy>
  <cp:lastPrinted>2013-01-31T09:23:00Z</cp:lastPrinted>
  <dcterms:modified xsi:type="dcterms:W3CDTF">2013-02-01T05:46:00Z</dcterms:modified>
  <cp:revision>8</cp:revision>
  <dc:subject/>
  <dc:title>ПРОЕКТ</dc:title>
</cp:coreProperties>
</file>