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right"/>
        <w:rPr/>
      </w:pPr>
      <w:r>
        <w:rPr/>
        <w:t xml:space="preserve">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работе сед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января 201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  <w:t>Заслушав информацию об итогах работы сед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созыва (далее - Координационный совет), 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работе седьмого заседания Координационного совет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в  администрацию города Нефтеюганска решение седьмого заседания Координационного совета для исполнени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дминистрации города Нефтеюганска направить информацию о реализации пунктов 3,4 и 5 седьмого заседания Координационного совета в Думу города Нефтеюганска в срок до 18.03.2013 года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4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8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30:00Z</dcterms:created>
  <dc:creator>GarkovAS</dc:creator>
  <dc:description/>
  <cp:keywords/>
  <dc:language>en-US</dc:language>
  <cp:lastModifiedBy>GarkovAS</cp:lastModifiedBy>
  <cp:lastPrinted>2013-01-31T15:04:00Z</cp:lastPrinted>
  <dcterms:modified xsi:type="dcterms:W3CDTF">2013-02-01T05:47:00Z</dcterms:modified>
  <cp:revision>5</cp:revision>
  <dc:subject/>
  <dc:title>ПРОЕКТ</dc:title>
</cp:coreProperties>
</file>