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</w:rPr>
        <w:t>Об о</w:t>
      </w:r>
      <w:r>
        <w:rPr>
          <w:b/>
          <w:sz w:val="28"/>
          <w:szCs w:val="28"/>
        </w:rPr>
        <w:t>бращении общественной организа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ефтеюганское районное общество охотников и рыболов»</w:t>
      </w:r>
    </w:p>
    <w:p>
      <w:pPr>
        <w:pStyle w:val="BodyText2"/>
        <w:jc w:val="right"/>
        <w:rPr/>
      </w:pPr>
      <w:r>
        <w:rPr/>
        <w:t xml:space="preserve">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 января 2013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06.10.2003 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заслушав решение комиссии по экономическому развитию, Дума  города решила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ращение  общественной организации  «Нефтеюганское районное общество охотников и рыболовов» принять к свед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Рекомендовать общественной организации «Нефтеюганское районное общество охотников и рыболовов» рассмотреть возможность вступления членов данной организации в добровольную пожарную дружину, либо осуществления организацией иных социально-значимых видов деятельности в целях решения вопросов местного значения, с внесением соответствующих изменений в Устав общественной организац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После исполнения рекомендаций, указанных в пункте 2 настоящего решения, администрации города Нефтеюганска рассмотреть возможность снижения арендной платы общественной организации  «Нефтеюганское районное общество охотников и рыболовов». 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4. Контроль за исполнением настоящего решения возложить на комиссию по экономическому развитию Думы города Нефтеюганска (Пыталев С.В.).                                     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5. Решение вступает в силу после  его подписания.</w:t>
      </w:r>
    </w:p>
    <w:p>
      <w:pPr>
        <w:pStyle w:val="ConsPlusTitle"/>
        <w:widowControl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1 январ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469 - </w:t>
      </w:r>
      <w:r>
        <w:rPr>
          <w:lang w:val="en-US"/>
        </w:rPr>
        <w:t>V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Arial" w:hAnsi="Calibri;Arial" w:cs="Calibri;Arial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16:00Z</dcterms:created>
  <dc:creator>GarkovAS</dc:creator>
  <dc:description/>
  <cp:keywords/>
  <dc:language>en-US</dc:language>
  <cp:lastModifiedBy>GarkovAS</cp:lastModifiedBy>
  <cp:lastPrinted>2013-01-31T16:13:00Z</cp:lastPrinted>
  <dcterms:modified xsi:type="dcterms:W3CDTF">2013-02-01T05:47:00Z</dcterms:modified>
  <cp:revision>17</cp:revision>
  <dc:subject/>
  <dc:title>ПРОЕКТ</dc:title>
</cp:coreProperties>
</file>