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sz w:val="28"/>
        </w:rPr>
        <w:t>Об о</w:t>
      </w:r>
      <w:r>
        <w:rPr>
          <w:b/>
          <w:sz w:val="28"/>
          <w:szCs w:val="28"/>
        </w:rPr>
        <w:t xml:space="preserve">бращ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Ипотечное  агентство  Югр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 января 2013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ращение  ОАО «Ипотечное агентство Югры» принять к свед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администрации города Нефтеюганска заключить соглашение  с  ОАО «Ипотечное агентство Югры» о строительстве арендного жилья в городе Нефтеюганс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комендовать администрации города Нефтеюганска провести работу по формированию  земельных участков  в городе Нефтеюганске под строительство доходных домов. 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4.Контроль за исполнением настоящего решения возложить на комиссию по экономическому развитию Думы города Нефтеюганска (Пыталев С.В.).                                    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5.Решение вступает в силу после  его подписа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янва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70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6:00Z</dcterms:created>
  <dc:creator>GarkovAS</dc:creator>
  <dc:description/>
  <cp:keywords/>
  <dc:language>en-US</dc:language>
  <cp:lastModifiedBy>GarkovAS</cp:lastModifiedBy>
  <cp:lastPrinted>2013-01-31T15:16:00Z</cp:lastPrinted>
  <dcterms:modified xsi:type="dcterms:W3CDTF">2013-02-01T05:47:00Z</dcterms:modified>
  <cp:revision>15</cp:revision>
  <dc:subject/>
  <dc:title>ПРОЕКТ</dc:title>
</cp:coreProperties>
</file>