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езультатах оперативно-служебной деятельности ОМВД России по городу Нефтеюганску за 201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 результатах оперативно-служебной деятельности ОМВД России по городу Нефтеюганска за 2012 год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79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03-01T03:27:00Z</dcterms:modified>
  <cp:revision>33</cp:revision>
  <dc:subject/>
  <dc:title>ПРОЕКТ</dc:title>
</cp:coreProperties>
</file>