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лекарственном обеспечении льготных категорий граждан на территории города Нефтеюганск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лекарственном обеспечении льготных категорий граждан на территории города Нефтеюганска за 2012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81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28:00Z</dcterms:modified>
  <cp:revision>40</cp:revision>
  <dc:subject/>
  <dc:title>ПРОЕКТ</dc:title>
</cp:coreProperties>
</file>