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предоставлении услуг патологоанатомическим отделением МБУЗ «Нефтеюганская городская больн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ени В.И.Яцкив» (в том числе в выходные и праздничные дни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предоставлении услуг патологоанатомическим отделением МБУЗ «Нефтеюганская городская больница имени В.И.Яцкив»  (в том числе в выходные и праздничные дни)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83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2-11-29T11:12:00Z</cp:lastPrinted>
  <dcterms:modified xsi:type="dcterms:W3CDTF">2013-03-01T03:29:00Z</dcterms:modified>
  <cp:revision>40</cp:revision>
  <dc:subject/>
  <dc:title>ПРОЕКТ</dc:title>
</cp:coreProperties>
</file>