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редоставлении услуг Нефтеюганским городским муниципальным унитарным предприятием «Реквие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ходные и праздничные д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предоставлении услуг Нефтеюганским городским муниципальным унитарным предприятием «Реквием» в выходные и праздничные дни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4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9:00Z</dcterms:modified>
  <cp:revision>42</cp:revision>
  <dc:subject/>
  <dc:title>ПРОЕКТ</dc:title>
</cp:coreProperties>
</file>