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сферы культуры города Нефтеюганска на 2011-2013 годы и на период до 2015 года»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долгосрочной целевой программы «Развитие сферы культуры города Нефтеюганска на 2011-2013 годы и на период до 2015 года» за 2012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87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30:00Z</dcterms:modified>
  <cp:revision>41</cp:revision>
  <dc:subject/>
  <dc:title>ПРОЕКТ</dc:title>
</cp:coreProperties>
</file>