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февраля 201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14.09.2012 № 36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руководствуясь Уставом города Нефтеюганска, заслушав решение комиссии по экономическому развитию, Дума города решила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Внести в Перечень муниципального имущества, подлежащего использованию на праве безвозмездного временного пользования (ссуды), утвержденный решением Думы города от 30.01.2008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   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31.01.2013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изменения изложив пункты 7, 27, 36, 75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98"/>
        <w:gridCol w:w="1980"/>
        <w:gridCol w:w="963"/>
        <w:gridCol w:w="1557"/>
        <w:gridCol w:w="279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,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2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ел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роение школы искусств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кр., строение № 1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40,9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фтеюганское городское муниципальное бюджетное образовательное учреждение дополнительного образования детей «Детская школа искусств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ефтеюган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кр., здание № 24, помещение № 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7 109,0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нное учреждение Ханты-Мансийского автономного округа – Югры «Центр социальных выплат»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ефтеюганск, 7 мкр., строение 51/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удебного департамента в Ханты-Мансийском автономном округе - Югре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: согласно приложению №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к настоящему реш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 735,4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ефтеюганск, 7 мкр., д.51, помещение № 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7 781,6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ефтеюганск, ул.Набережная, здание № 12А, помещени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второго этаж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 070,3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по надзо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защиты прав потребителей и благополучия человека по Ханты-Мансийскому автономному округу - Югре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491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57:00Z</dcterms:created>
  <dc:creator>GarkovAS</dc:creator>
  <dc:description/>
  <cp:keywords/>
  <dc:language>en-US</dc:language>
  <cp:lastModifiedBy>duma</cp:lastModifiedBy>
  <cp:lastPrinted>2013-01-31T09:23:00Z</cp:lastPrinted>
  <dcterms:modified xsi:type="dcterms:W3CDTF">2013-03-01T03:31:00Z</dcterms:modified>
  <cp:revision>10</cp:revision>
  <dc:subject/>
  <dc:title>ПРОЕКТ</dc:title>
</cp:coreProperties>
</file>