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финансово-хозяйственной деятельности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ОАО «Юганскпассажиравтотранс» и НГМУП «Универсал сервис»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12 год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февра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я комиссии по экономическому развитию, Дума города решила</w:t>
      </w:r>
      <w:r>
        <w:rPr/>
        <w:t xml:space="preserve">: 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1.Информацию </w:t>
      </w:r>
      <w:r>
        <w:rPr/>
        <w:t>о финансово-хозяйственной деятельности ОАО «Юганскпассажиравтотранс» и НГМУП «Универсал сервис» за 2012 год принять к сведению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94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20:00Z</dcterms:created>
  <dc:creator>GarkovAS</dc:creator>
  <dc:description/>
  <cp:keywords/>
  <dc:language>en-US</dc:language>
  <cp:lastModifiedBy>duma</cp:lastModifiedBy>
  <cp:lastPrinted>2012-09-13T16:04:00Z</cp:lastPrinted>
  <dcterms:modified xsi:type="dcterms:W3CDTF">2013-03-01T03:33:00Z</dcterms:modified>
  <cp:revision>9</cp:revision>
  <dc:subject/>
  <dc:title>ПРОЕКТ</dc:title>
</cp:coreProperties>
</file>