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742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учётной нормы и нормы предоставления жилого помещения по договору социального най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статьёй 50 Жилищного кодекса Российской Федерации, руководствуясь Уставом города Нефтеюганска,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становить учётную норму площади жилого помещения в размере 12 квадратных метров общей площади жилого помещения на одного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Установить норму предоставления площади жилого помещения по договору социального найма в размер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26 квадратных метров общей площади жилого помещения на одиноко проживающего гражданина (однокомнатная либо двухкомнатная квартир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18 квадратных метров общей площади жилого помещения – на одного члена семьи из двух и более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вышение нормы предоставления жилого помещения допускается в случаях, предусмотренных Жилищным кодексом Российской Федерации, а также относительно предоставления двухкомнатной квартиры одиноко проживающему лицу с превышением, равным норме предоставления площади жилого помещения на 1 человека. В иных случаях, с учётом конструктивных особенностей жилого помещения, допускается превышение указанной нормы на всю семью не более чем на половину нормы предоставления площади жилого помещения, полагающейся на одного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 силу решение городской Думы от 26.10.2005 № 500 «</w:t>
      </w:r>
      <w:r>
        <w:rPr>
          <w:rFonts w:cs="Times New Roman CYR" w:ascii="Times New Roman CYR" w:hAnsi="Times New Roman CYR"/>
          <w:bCs/>
          <w:sz w:val="28"/>
          <w:szCs w:val="28"/>
        </w:rPr>
        <w:t>Об установлении учетной нормы и нормы предоставления жилого помещения по договору социального найма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>
          <w:color w:val="000000"/>
        </w:rPr>
      </w:pPr>
      <w:r>
        <w:rPr/>
        <w:t>5.Решение вступает в силу после его официального опубликования.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499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03:00Z</dcterms:created>
  <dc:creator>GarkovAS</dc:creator>
  <dc:description/>
  <cp:keywords/>
  <dc:language>en-US</dc:language>
  <cp:lastModifiedBy>duma</cp:lastModifiedBy>
  <cp:lastPrinted>2012-10-29T13:37:00Z</cp:lastPrinted>
  <dcterms:modified xsi:type="dcterms:W3CDTF">2013-03-01T03:34:00Z</dcterms:modified>
  <cp:revision>10</cp:revision>
  <dc:subject/>
  <dc:title>ПРОЕКТ</dc:title>
</cp:coreProperties>
</file>